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несен Администрацией Меркуловского сельского поселения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 экономики и финансов Администрации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ОЛОХ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ЕРКУЛ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 Е Ш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26.03</w:t>
      </w:r>
      <w:r>
        <w:rPr>
          <w:b/>
          <w:sz w:val="28"/>
          <w:szCs w:val="28"/>
        </w:rPr>
        <w:t>.201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 xml:space="preserve"> г.                               №</w:t>
        <w:tab/>
      </w:r>
      <w:r>
        <w:rPr>
          <w:b/>
          <w:sz w:val="28"/>
          <w:szCs w:val="28"/>
          <w:lang w:val="en-US"/>
        </w:rPr>
        <w:t>123</w:t>
      </w:r>
      <w:r>
        <w:rPr>
          <w:b/>
          <w:sz w:val="28"/>
          <w:szCs w:val="28"/>
        </w:rPr>
        <w:t xml:space="preserve">                    х.Меркуловский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чете об исполнении бюджета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Меркуловского сельского поселения за  2011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Руководствуясь ст.46 Устава  Муниципального образования «Меркуловское сельского поселения» и ст. 264 Бюджетного кодекс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Меркуловского сельского поселения за 12 месяцев  2011 года по доходам в сумме 6663.6 тыс. рублей, по расходам в сумме 6517.4 тыс. рублей с превышением доходов над расходами (профицит бюджета Меркуловского сельского поселения) в сумме 146.2 тыс. рублей и со следующими показателями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) по доходам бюджета Меркуловского сельского поселения по кодам классификации доходов бюджетов за 12 месяцев  2011 года согласно приложению 1 к настоящему решению 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 по источникам финансирования дефицита бюджета Меркуловского сельского поселения по кодам классификации источников финансирования дефицитов бюджетов за 12 месяцев  2011 года согласно приложению 2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 по расходам бюджета Меркуловского сельского поселения по разделам и подразделам, целевым статьям и видам расходов классификации расходов бюджетов за  12 месяцев  2011 года согласно приложению 3 к настоящему решению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4) по расходам бюджета Меркуловского сельского поселения по ведомственной структуре расходов бюджета Меркуловского сельского поселения за  12 месяцев  2011 года согласно приложению 4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по распределению межбюджетных трансфертов  за счет Фонда компенсаций областного бюджета за 12 месяцев  2011года согласно приложению 5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по распределению межбюджетных трансфертов в целях софинансирования особо важных и (или) контролируемых Правительством Ростовской области объектов и направлений расходования средств, возникающих при выполнении полномочий органов местного самоуправления Меркуловского сельского поселения по вопросам местного значения за 12 месяцев  2011года согласно приложению 6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по распределению межбюджетных трансфертов, предоставляемых из бюджета муниципального района в бюджет поселения и направляемые на финанстрование расходов, связанных с передачей части полномочий органов местного самоуправления Меркуловского сельского поселения по вопросам местного значения за 12 месяцев  2011года согласно приложению 7 к настоящему решению;</w:t>
      </w:r>
    </w:p>
    <w:p>
      <w:pPr>
        <w:pStyle w:val="Normal"/>
        <w:autoSpaceDE w:val="false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8) по распределению межбюджетных трансфертов, предоставляемых из бюджета поселения в бюджет муниципального района и направляемые на финанстрование расходов, связанных с передачей части полномочий органов местного самоуправления муниципального района  за12 месяцев  2011года согласно приложению 8 к настоящему решению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о распределению межбюджетных трансфертов, предоставляемых из резервного фонда Правительства Ростовской области за 12 месяцев 2011 года и направлений расходования средств, возникающих при выполнении полномочий органов местного самоуправления Меркуловского сельского поселения по вопросам местного значения согласно приложению 9а к настоящему решению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Назначить публичные слушания по проекту</w:t>
      </w:r>
      <w:r>
        <w:rPr/>
        <w:t xml:space="preserve"> « </w:t>
      </w:r>
      <w:r>
        <w:rPr>
          <w:sz w:val="28"/>
          <w:szCs w:val="28"/>
        </w:rPr>
        <w:t>Об отчете о исполнении бюджета</w:t>
      </w:r>
    </w:p>
    <w:p>
      <w:pPr>
        <w:pStyle w:val="TextBodyIndent"/>
        <w:ind w:hanging="0"/>
        <w:rPr/>
      </w:pPr>
      <w:r>
        <w:rPr/>
        <w:t>Меркуловского сельского поселения за  12 месяцев  2011 год» на 1 марта 2012 г.в 14-00 часов. Провести публичные слушания в помещении МУК «Меркуловский  СДК» по адресу: х.Меркуловский пер Победы 3</w:t>
      </w:r>
    </w:p>
    <w:p>
      <w:pPr>
        <w:pStyle w:val="Normal"/>
        <w:spacing w:lineRule="auto" w:line="360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фициального обнародования.</w:t>
      </w:r>
    </w:p>
    <w:p>
      <w:pPr>
        <w:pStyle w:val="Normal"/>
        <w:ind w:firstLine="540"/>
        <w:rPr/>
      </w:pPr>
      <w:r>
        <w:rPr>
          <w:b/>
          <w:sz w:val="28"/>
          <w:szCs w:val="28"/>
        </w:rPr>
        <w:t xml:space="preserve">Глава Меркуловского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                         А.А.Мутилин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х.Меркуловский</w:t>
      </w:r>
    </w:p>
    <w:p>
      <w:pPr>
        <w:pStyle w:val="Normal"/>
        <w:rPr/>
      </w:pPr>
      <w:r>
        <w:rPr>
          <w:lang w:val="en-US"/>
        </w:rPr>
        <w:t xml:space="preserve">20 </w:t>
      </w:r>
      <w:r>
        <w:rPr/>
        <w:t>февраль  2012 года</w:t>
      </w:r>
    </w:p>
    <w:p>
      <w:pPr>
        <w:pStyle w:val="Normal"/>
        <w:rPr>
          <w:lang w:val="en-US"/>
        </w:rPr>
      </w:pPr>
      <w:r>
        <w:rPr/>
        <w:t xml:space="preserve">№ </w:t>
      </w:r>
      <w:r>
        <w:rPr>
          <w:lang w:val="en-US"/>
        </w:rPr>
        <w:t>116</w:t>
      </w:r>
    </w:p>
    <w:p>
      <w:pPr>
        <w:pStyle w:val="Normal"/>
        <w:ind w:firstLine="54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color w:val="00000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4:20:00Z</dcterms:created>
  <dc:creator>Наталья Сорочинская</dc:creator>
  <dc:description/>
  <cp:keywords/>
  <dc:language>en-US</dc:language>
  <cp:lastModifiedBy>User</cp:lastModifiedBy>
  <cp:lastPrinted>2012-02-21T13:31:00Z</cp:lastPrinted>
  <dcterms:modified xsi:type="dcterms:W3CDTF">2012-04-17T04:25:00Z</dcterms:modified>
  <cp:revision>63</cp:revision>
  <dc:subject/>
  <dc:title>СОБРАНИЕ ДЕПУТАТОВ</dc:title>
</cp:coreProperties>
</file>