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00" w:leader="none"/>
          <w:tab w:val="right" w:pos="10457" w:leader="none"/>
        </w:tabs>
        <w:ind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</w:rPr>
        <w:t xml:space="preserve">           </w:t>
      </w: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 xml:space="preserve">Приложение 6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 депутатовМеркуловского сельского  поселения от 16.12.2011 г..№1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 О  бюджете  Меркуловского сельского поселения Шолоховского района на 2012год и на плановый период 2013 и 2014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Перечень главных администраторов доходов бюджета  Меркуловского  сельского поселения Шолоховского района – органа местного самоуправления</w:t>
      </w:r>
    </w:p>
    <w:tbl>
      <w:tblPr>
        <w:tblW w:w="14478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141"/>
        <w:gridCol w:w="9738"/>
      </w:tblGrid>
      <w:tr>
        <w:trPr>
          <w:trHeight w:val="344" w:hRule="atLeast"/>
        </w:trPr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ной классификации Российской Федерации</w:t>
            </w:r>
          </w:p>
        </w:tc>
        <w:tc>
          <w:tcPr>
            <w:tcW w:w="9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ind w:firstLine="48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</w:p>
          <w:p>
            <w:pPr>
              <w:pStyle w:val="Heading2"/>
              <w:ind w:firstLine="485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тора доходо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ов бюджета поселения</w:t>
            </w:r>
          </w:p>
        </w:tc>
        <w:tc>
          <w:tcPr>
            <w:tcW w:w="9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Меркуловского сельского поселения Шолоховского района Ростовской области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10 0000 12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 и обществ, или дивидендов по акциям, принадлежащим поселениям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10 0000 12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10 0000 12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 муниципальных унитарных предприятий, созданных поселениями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собственности поселений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 залог, в доверительное управление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10 0000 12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ользование водными объектами, находящимися в собственности поселений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 10 0000 13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2 10 0000 41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  по указанному имуществу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2 10 0000 44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10 0000 41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  части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реализации основных средств по указанному имуществу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10 0000 44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 части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реализации материальных запасов по указанному имуществу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 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 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10 0000 42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 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10 0000 14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 поселений за выполнение определенных функций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 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0 10 0000 14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 нецелевого использования бюджетных средств  (в части бюджетов поселений)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00 10 0000 18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 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 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1 10 0000 151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8 10 0000 151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, передаваемые бюджетам поселений</w:t>
            </w:r>
          </w:p>
        </w:tc>
      </w:tr>
      <w:tr>
        <w:trPr>
          <w:trHeight w:val="332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0000 18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Endnote"/>
        <w:rPr/>
      </w:pPr>
      <w:r>
        <w:rPr/>
      </w:r>
    </w:p>
    <w:sectPr>
      <w:type w:val="nextPage"/>
      <w:pgSz w:orient="landscape" w:w="16838" w:h="11906"/>
      <w:pgMar w:left="624" w:right="567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23:48:00Z</dcterms:created>
  <dc:creator>serg</dc:creator>
  <dc:description/>
  <cp:keywords/>
  <dc:language>en-US</dc:language>
  <cp:lastModifiedBy>User</cp:lastModifiedBy>
  <cp:lastPrinted>2011-12-20T11:29:00Z</cp:lastPrinted>
  <dcterms:modified xsi:type="dcterms:W3CDTF">2011-12-20T23:40:00Z</dcterms:modified>
  <cp:revision>209</cp:revision>
  <dc:subject/>
  <dc:title>            </dc:title>
</cp:coreProperties>
</file>