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</w:rPr>
        <w:t>к  Прогнозу социально-экономического развития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</w:rPr>
        <w:t>Меркуловского сельского поселения на 2021-2023 годы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е хозяйство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 </w:t>
      </w:r>
      <w:r>
        <w:rPr/>
        <w:t xml:space="preserve">В сельском хозяйстве  динамика происходящих процессов характеризовалась   большей значимостью как сезонного, так и природно-климатического фактора, которые оказали существенное влияние на результаты всей хозяйственной деятельности производителей  сельскохозяйственной  продукции.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 </w:t>
      </w:r>
      <w:r>
        <w:rPr/>
        <w:t>Рост производства продукции сельского хозяйства в растениеводстве будет обеспечен за счёт увеличения объёмов применения минеральных удобрений, использования районированных высокоурожайных сортов и гибридов семян отечественной и зарубежной  селекции. Прогноз производства зерновых разрабатывался с учётом ожидаемого увеличения спроса на кормовое зерно, а производство семян подсолнечника с учётом оптимизации структуры посевных площадей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 </w:t>
      </w:r>
      <w:r>
        <w:rPr/>
        <w:t xml:space="preserve">Производство зерна и технических культур по-прежнему будет сосредоточено в крупно-товарном секторе. Картофель и овощи в Меркуловском сельском поселении, выращенные  личными подсобными хозяйствами, используются для собственных нужд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положительной динамике  развития,  положение в сельском хозяйстве еще достаточно сложное  и основными проблемами остаются: отсутствие выгодных рынков сбытов продукции, рост цен на энергоносители и отсутствие стабильных закупочных цен на сельскохозяйственную продукцию.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ind w:firstLine="708"/>
        <w:jc w:val="both"/>
        <w:rPr>
          <w:color w:val="000000"/>
        </w:rPr>
      </w:pPr>
      <w:r>
        <w:rPr>
          <w:color w:val="000000"/>
          <w:sz w:val="24"/>
        </w:rPr>
        <w:t xml:space="preserve">Малый бизнес получил признание, как направление, которое способно мобилизовать финансовые средства, производить нужные товары и услуги и обеспечить условия торговли.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 </w:t>
      </w:r>
      <w:r>
        <w:rPr/>
        <w:t>Прогноз развития малого предпринимательства  на период 2021-2023гг., разработан по следующим показателям: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-количество малых предприятий;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-количество индивидуальных предпринимателей;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-среднесписочная численность работников;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-размер официально  начисленной средней заработной платы малыми предприятиями;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-оборот малых предприятий,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-инвести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территории Меркуловского сельского поселения зарегистрировано зарегистрировано 1 малое предприятие и 33 ИП. По видам экономической деятельности- малые предприятия отнесены к сельскому хозяйству. И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3</w:t>
      </w:r>
      <w:r>
        <w:rPr>
          <w:rFonts w:cs="Times New Roman" w:ascii="Times New Roman" w:hAnsi="Times New Roman"/>
          <w:sz w:val="24"/>
          <w:szCs w:val="24"/>
        </w:rPr>
        <w:t xml:space="preserve"> ИП -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хозяйство, 8 торгов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работает 3 магазина РАЙПО.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</w:t>
      </w:r>
      <w:r>
        <w:rPr/>
        <w:t xml:space="preserve">Сельскохозяйственное предприятие СПК «Меркуловский» работает успешно.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Прогнозируется  рост заработной платы и оборота малых предприятий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Укрепление финансово - экономического состояния сельскохозяйственных предприятий, восстановление материально-технической базы, освоение и внедрение передовых технологий производства позволяют прогнозировать положительную динамику по данному показателю в  течение 2021-2023 гг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  <w:t>Труд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ая численность работников занятых в материальном производстве и непроизводственной сфере в 2018 году составила</w:t>
      </w:r>
      <w:r>
        <w:rPr>
          <w:color w:val="000000"/>
        </w:rPr>
        <w:t xml:space="preserve"> 227</w:t>
      </w:r>
      <w:r>
        <w:rPr/>
        <w:t xml:space="preserve"> чел. К 2023 году численность работающих уменьшится  до  181 человек. Среднемесячная заработная плата в целом по поселению составила в 2018 году- 20331,10 </w:t>
      </w:r>
      <w:r>
        <w:rPr>
          <w:b/>
          <w:bCs/>
          <w:sz w:val="18"/>
          <w:szCs w:val="18"/>
        </w:rPr>
        <w:t xml:space="preserve"> </w:t>
      </w:r>
      <w:r>
        <w:rPr/>
        <w:t>рублей. Заработная плата по-прежнему будет основным источником денежных доходов населения. Среднемесячная заработная плата по поселению к 2023 году по сравнению с 2018г увеличится на 160,2</w:t>
      </w:r>
      <w:r>
        <w:rPr>
          <w:color w:val="000000"/>
        </w:rPr>
        <w:t xml:space="preserve">%. </w:t>
      </w:r>
      <w:r>
        <w:rPr/>
        <w:t xml:space="preserve">Фонд оплаты труда в целом по поселению в оценочном периоде  составит </w:t>
      </w:r>
      <w:r>
        <w:rPr>
          <w:bCs/>
        </w:rPr>
        <w:t xml:space="preserve">61462,13 </w:t>
      </w:r>
      <w:r>
        <w:rPr>
          <w:b/>
          <w:bCs/>
          <w:sz w:val="18"/>
          <w:szCs w:val="18"/>
        </w:rPr>
        <w:t xml:space="preserve"> </w:t>
      </w:r>
      <w:r>
        <w:rPr/>
        <w:t>тыс. руб.  Прогнозируемый фонд оплаты труда в 2023г – 70773,56</w:t>
      </w:r>
      <w:r>
        <w:rPr>
          <w:bCs/>
        </w:rPr>
        <w:t xml:space="preserve"> </w:t>
      </w:r>
      <w:r>
        <w:rPr>
          <w:color w:val="000000"/>
        </w:rPr>
        <w:t>тыс</w:t>
      </w:r>
      <w:r>
        <w:rPr/>
        <w:t>. руб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Наиболее высокие темпы роста заработной платы наблюдаются в СПК «Меркуловский»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  <w:t>Розничная торговля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В Меркуловском сельском поселении находится 14 магазинов с торговой площадью 452,4 кв.м. Из них 3 магазина РАЙПО.  В 2018 году оборот розничной торговли составил 8,2</w:t>
      </w:r>
      <w:r>
        <w:rPr>
          <w:sz w:val="28"/>
          <w:szCs w:val="28"/>
        </w:rPr>
        <w:t xml:space="preserve"> </w:t>
      </w:r>
      <w:r>
        <w:rPr/>
        <w:t xml:space="preserve">млн. руб. При прогнозировании развития потребительского рынка на 2021-2023 годы учитывался рост платёжеспособности населения, который обеспечит прирост оборота розничной торговли в 2023 году на 118 %.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  <w:t>Финансы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/>
        <w:t xml:space="preserve">Малые предприятия (с учетом микропредприятий) Меркуловского сельского поселения по итогам 2018 года получили </w:t>
      </w:r>
      <w:r>
        <w:rPr>
          <w:bCs/>
          <w:sz w:val="22"/>
          <w:szCs w:val="22"/>
        </w:rPr>
        <w:t>28405</w:t>
      </w:r>
      <w:r>
        <w:rPr>
          <w:b/>
          <w:bCs/>
          <w:sz w:val="22"/>
          <w:szCs w:val="22"/>
        </w:rPr>
        <w:t xml:space="preserve"> </w:t>
      </w:r>
      <w:r>
        <w:rPr/>
        <w:t xml:space="preserve">тыс. руб. прибыли. В 2020 году намечено получить </w:t>
      </w:r>
      <w:r>
        <w:rPr>
          <w:bCs/>
          <w:sz w:val="22"/>
          <w:szCs w:val="22"/>
        </w:rPr>
        <w:t>10000</w:t>
      </w:r>
    </w:p>
    <w:p>
      <w:pPr>
        <w:pStyle w:val="Normal"/>
        <w:jc w:val="both"/>
        <w:rPr/>
      </w:pPr>
      <w:r>
        <w:rPr/>
        <w:t>тыс.руб. прибыли с последующим увеличением к 2023г на 10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Председатель Собрания депутатов-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глава Меркуловского сельского поселения                                                 И.И.Лиховидов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22:00Z</dcterms:created>
  <dc:creator>user</dc:creator>
  <dc:description/>
  <cp:keywords/>
  <dc:language>en-US</dc:language>
  <cp:lastModifiedBy>Admin</cp:lastModifiedBy>
  <cp:lastPrinted>2019-01-16T11:33:00Z</cp:lastPrinted>
  <dcterms:modified xsi:type="dcterms:W3CDTF">2020-09-01T08:06:00Z</dcterms:modified>
  <cp:revision>135</cp:revision>
  <dc:subject/>
  <dc:title/>
</cp:coreProperties>
</file>