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025" w:leader="none"/>
        </w:tabs>
        <w:rPr/>
      </w:pP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РОССИЙСКАЯ  ФЕДЕРАЦИ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85090</wp:posOffset>
                </wp:positionV>
                <wp:extent cx="77089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46.5pt;mso-wrap-distance-left:9.05pt;mso-wrap-distance-right:9.05pt;mso-wrap-distance-top:0pt;mso-wrap-distance-bottom:0pt;margin-top:6.7pt;mso-position-vertical-relative:text;margin-left:2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ОЛОХ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pBdr>
          <w:bottom w:val="doub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/>
        <w:t xml:space="preserve">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огноза  социальн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Меркул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2022 и 2023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куловского сельского поселения                                   25 августа 2020 года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лушав и обсудив информацию специалиста по социально- экономическому прогнозированию Григорьева О.Н. «О прогнозе социально-экономического развития Меркуловского сельского поселения </w:t>
      </w:r>
      <w:r>
        <w:rPr>
          <w:sz w:val="28"/>
          <w:szCs w:val="28"/>
        </w:rPr>
        <w:t xml:space="preserve"> на  2022 и 2023 годы </w:t>
      </w:r>
      <w:r>
        <w:rPr>
          <w:sz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обрание депутатов отм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основные показатели прогноза социально-экономического развития Меркуловского сельского поселения на</w:t>
      </w:r>
      <w:r>
        <w:rPr>
          <w:sz w:val="28"/>
          <w:szCs w:val="28"/>
        </w:rPr>
        <w:t xml:space="preserve"> 2022 и 2023 годы </w:t>
      </w:r>
      <w:r>
        <w:rPr>
          <w:sz w:val="28"/>
        </w:rPr>
        <w:t>разработаны с учетом сложившихся положительных тенденций предыдущих 3-х лет и задач стоящих перед администрацией поселения по формированию сбалансированного бюджета, созданий притока инвестиций и развития предпринимательской деятельности, повышения конкурентоспособности промышленной и сельскохозяйственной продукции, росту заработной платы и обеспечение гарантий насе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здания условий для стабильного роста экономики, повышения жизненного уровня населения, обеспечение социальных гарантий и исполнение консолидированного бюджета поселения Собрание депутатов Меркуловского сельского посел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1.Утвердить Прогноз социально-экономического развития Меркуловского сельского поселения  </w:t>
      </w:r>
      <w:r>
        <w:rPr>
          <w:sz w:val="28"/>
          <w:szCs w:val="28"/>
        </w:rPr>
        <w:t>на  2022 и 2023 годы согласно приложению.</w:t>
      </w:r>
    </w:p>
    <w:p>
      <w:pPr>
        <w:pStyle w:val="Normal"/>
        <w:ind w:left="708" w:hanging="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еркуловского сельского поселения </w:t>
        <w:tab/>
        <w:t xml:space="preserve">                         И.И.Лихо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Мерку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8.2020 г.</w:t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2:00Z</dcterms:created>
  <dc:creator>WWW</dc:creator>
  <dc:description/>
  <cp:keywords/>
  <dc:language>en-US</dc:language>
  <cp:lastModifiedBy>Admin</cp:lastModifiedBy>
  <cp:lastPrinted>2019-08-05T11:36:00Z</cp:lastPrinted>
  <dcterms:modified xsi:type="dcterms:W3CDTF">2020-09-01T08:19:00Z</dcterms:modified>
  <cp:revision>47</cp:revision>
  <dc:subject/>
  <dc:title>РОСТОВСКАЯ ОБЛАСТЬ</dc:title>
</cp:coreProperties>
</file>