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,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19-10-24T08:19:00Z</dcterms:modified>
  <cp:revision>15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