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СИЙСКАЯ ФЕДЕ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ШОЛОХОВСКИЙ РАЙОН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«МЕРКУЛОВСКОЕ СЕЛЬСКОЕ ПОСЕЛЕНИЕ»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АДМИНИСТ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ЕРКУЛ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right" w:pos="10204" w:leader="none"/>
        </w:tabs>
        <w:rPr/>
      </w:pPr>
      <w:r>
        <w:rPr/>
        <w:tab/>
        <w:t>15марта 2019г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1 квартал2019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9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1 квартал 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 1квартал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1 квартал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1 квартал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1 квартал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1 квартал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1 квартал 2019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1 квартал2019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1 квартал 2019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1 квартал2019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1 квартал 2019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1 квартал 2019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1 квартал</w:t>
      </w:r>
    </w:p>
    <w:p>
      <w:pPr>
        <w:pStyle w:val="Normal"/>
        <w:rPr/>
      </w:pPr>
      <w:r>
        <w:rPr/>
        <w:t>14 Утвердить отчет об исполнении плана реализации муниципальной программы «Доступная среда» за 1 квартал 2019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1 квартал 2019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Администрации Меркуловского сельского поселения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Рыльщикова И.С.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9-10-03T16:18:00Z</cp:lastPrinted>
  <dcterms:modified xsi:type="dcterms:W3CDTF">2019-10-24T08:14:00Z</dcterms:modified>
  <cp:revision>133</cp:revision>
  <dc:subject/>
  <dc:title>Приказ</dc:title>
</cp:coreProperties>
</file>