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сельского хозяйства и регул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сырья и продовольств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.2019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стойчивое развитие территории поселения  на 2019-220 годы и на период до 2030 го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ойчивое развитие территории поселения на 2019-2030 годы и на период до 2020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подводящих и разводящих (внутрипоселковых) газовых сетей в х. Дударевском Шолохов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водопроводных сетей на земельных участках, предназначенных для х. Лосев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3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24T08:11:00Z</dcterms:modified>
  <cp:revision>31</cp:revision>
  <dc:subject/>
  <dc:title/>
</cp:coreProperties>
</file>