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культур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витие культур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И.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довлетворительное состояние объектов культурного наследия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вышение доступности культурных ценностей для насе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даре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лучшение мате</w:t>
              <w:softHyphen/>
              <w:t>риально-тех</w:t>
              <w:softHyphen/>
              <w:t>нической базы учреждений куль</w:t>
              <w:softHyphen/>
              <w:t>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библиотечного 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2,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4-07-23T11:31:00Z</cp:lastPrinted>
  <dcterms:modified xsi:type="dcterms:W3CDTF">2019-10-24T08:21:00Z</dcterms:modified>
  <cp:revision>20</cp:revision>
  <dc:subject/>
  <dc:title/>
</cp:coreProperties>
</file>