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СИЙСКАЯ ФЕДЕ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ШОЛОХОВСКИЙ РАЙОН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«МЕРКУЛОВСКОЕ СЕЛЬСКОЕ ПОСЕЛЕНИЕ»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АДМИНИСТ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ЕРКУЛ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right" w:pos="10204" w:leader="none"/>
        </w:tabs>
        <w:rPr/>
      </w:pPr>
      <w:r>
        <w:rPr/>
        <w:tab/>
        <w:t>18октября 2019г</w:t>
        <w:tab/>
        <w:t xml:space="preserve">     х. Мерку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Об утверждении отчетов об исполнении планов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реализации муниципальных программ Меркуловского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ельского поселения за 3 квартал2019 год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</w:t>
      </w:r>
      <w:r>
        <w:rPr/>
        <w:t>На основании постановления Администрации Меркуловского сельского поселения от 24.01.2019 № 1 «Об утверждении Порядка разработки, реализации и оценки эффективности муниципальных программ Меркуловского сельского поселения Шолоховского района»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1. Утвердить отчет об исполнении плана реализации муниципальной программы "Социальная поддержка граждан» за 3 квартал 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2. Утвердить отчет об исполнении плана реализации муниципальной программы "</w:t>
      </w:r>
      <w:r>
        <w:rPr>
          <w:rFonts w:eastAsia="Calibri"/>
          <w:lang w:eastAsia="en-US"/>
        </w:rPr>
        <w:t>Молодежь Меркуловского сельского поселения</w:t>
      </w:r>
      <w:r>
        <w:rPr/>
        <w:t>» за 1 полугодие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3. Утвердить отчет об исполнении плана реализации муниципальной программы "Развитие культуры» за 3 квартал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4. Утвердить отчет об исполнении плана реализации муниципальной программы "Развитие физической культуры и спорта» за 3 квартал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5. Утвердить отчет об исполнении плана реализации муниципальной программы "</w:t>
      </w:r>
      <w:r>
        <w:rPr>
          <w:bCs/>
          <w:iCs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/>
        <w:t>Меркуловского</w:t>
      </w:r>
      <w:r>
        <w:rPr>
          <w:bCs/>
          <w:iCs/>
        </w:rPr>
        <w:t xml:space="preserve"> сельского поселения</w:t>
      </w:r>
      <w:r>
        <w:rPr/>
        <w:t>» за 3 квартал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6. Утвердить отчет об исполнении плана реализации муниципальной программы "Развитие транспортной системы» за 3 квартал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7. Утвердить отчет об исполнении плана реализации муниципальной программы "Энергоэффективность и развитие энергетики» за 3 квартал 2019 года (отчет прилагае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тчет об исполнении плана реализации муниципальной программы "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еспе-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>» за 3 квартал2019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 Утвердить отчет об исполнении плана реализации муниципальной программы " Защита населения и территории от чрезвычайных ситуаций, обеспечение пожарной безопасности и безопасности людей на водных объектах» за 3 квартал 2019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 Утвердить отчет об исполнении плана реализации муниципальной программы " Информационное общество» за 3 квартал2019 года (отчет прилагается).</w:t>
      </w:r>
    </w:p>
    <w:p>
      <w:pPr>
        <w:pStyle w:val="Normal"/>
        <w:rPr/>
      </w:pPr>
      <w:r>
        <w:rPr/>
        <w:t xml:space="preserve">         </w:t>
      </w:r>
      <w:r>
        <w:rPr/>
        <w:t>11. Утвердить отчет об исполнении плана реализации муниципальной программы " Развитие сельского хозяйства и регулирования рынков сельскохозяйственной продукции, сырья и продовольствия» за 3 квартал 2019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2. Утвердить отчет об исполнении плана реализации муниципальной программы "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3 квартал 2019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3. Утвердить отчет об исполнении плана реализации муниципальной программы «Управление муниципальными финансами и создание условий для эф</w:t>
        <w:softHyphen/>
        <w:t>фективного управления» за 3 квартал</w:t>
      </w:r>
    </w:p>
    <w:p>
      <w:pPr>
        <w:pStyle w:val="Normal"/>
        <w:rPr/>
      </w:pPr>
      <w:r>
        <w:rPr/>
        <w:t>14 Утвердить отчет об исполнении плана реализации муниципальной программы «Доступная среда» за 3 квартал 2019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5 Утвердить отчет об исполнении плана реализации муниципальной программы «Формирование  современной городской среды на территории  Меркуловского  сельского поселения» за 3 квартал 2019 года (отчет прилага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</w:t>
      </w:r>
      <w:r>
        <w:rPr/>
        <w:t>16. Контроль над исполнением распоряжения оставляю за собой.</w:t>
      </w:r>
    </w:p>
    <w:p>
      <w:pPr>
        <w:pStyle w:val="Style13"/>
        <w:tabs>
          <w:tab w:val="clear" w:pos="708"/>
          <w:tab w:val="left" w:pos="42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Администрации Меркуловского сельского поселения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:Рыльщикова И.С..</w:t>
      </w:r>
    </w:p>
    <w:p>
      <w:pPr>
        <w:pStyle w:val="Normal"/>
        <w:rPr/>
      </w:pPr>
      <w:r>
        <w:rPr>
          <w:sz w:val="20"/>
        </w:rPr>
        <w:t>Тел: 78-1-42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26:00Z</dcterms:created>
  <dc:creator>dohod</dc:creator>
  <dc:description/>
  <cp:keywords/>
  <dc:language>en-US</dc:language>
  <cp:lastModifiedBy>admin</cp:lastModifiedBy>
  <cp:lastPrinted>2018-07-27T10:14:00Z</cp:lastPrinted>
  <dcterms:modified xsi:type="dcterms:W3CDTF">2019-10-03T08:55:00Z</dcterms:modified>
  <cp:revision>129</cp:revision>
  <dc:subject/>
  <dc:title>Приказ</dc:title>
</cp:coreProperties>
</file>