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физической культуры и спорта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6 мес. 2019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Дударе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Развитие физической культуры и массового спор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куловского сельского посел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улучшить развитие физической культуры и спорта на территории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ганизация и проведение физкультурных и массовых спортивных мероприят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19-07-03T06:24:00Z</dcterms:modified>
  <cp:revision>20</cp:revision>
  <dc:subject/>
  <dc:title/>
</cp:coreProperties>
</file>