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>
          <w:rFonts w:cs="Times New Roman" w:ascii="Times New Roman" w:hAnsi="Times New Roman"/>
          <w:sz w:val="24"/>
          <w:szCs w:val="24"/>
        </w:rPr>
        <w:t>Меркуловск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6 мес. 2018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ова Н.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и санитарного состояния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свещение территорий, зданий, сооружений, зеленых насаждений, текущий ремонт линий уличного 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и содержание автобусных останов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Благоустройство и содержание мест захорон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5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амят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риродных родников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7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оприятия по санитарной и экологической очистке полигона ТБО (содержание свалок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формление права муниципальной собственности, землеустройство и землепольз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текущий ремонт  объектов водопроводно-канализационного хозяйства, включая  разработку  проектно-сметной документ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0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хемы, паспорта, ПСД и т. д. на объекты, находящиеся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боты по благоустройству с привлечением граждан, состоящих на учете в центре занят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трахованию ГТ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декларационное обследование ГТ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07-03T06:57:00Z</dcterms:modified>
  <cp:revision>32</cp:revision>
  <dc:subject/>
  <dc:title/>
</cp:coreProperties>
</file>