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18июля 2019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1 полугодие 2019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1 полугодие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1 полугодие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1 полугодие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1 полугодие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1 полугодие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1 полугодие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1 полугодие 2019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1 полугодие 2019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1 полугодие 2019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1 полугодие 2019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1 полугодие 2019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1 полугодие 2019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1 полугодие 2019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4 Утвердить отчет об исполнении плана реализации муниципальной программы «Доступная среда» за 1 полугодие 2019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1 полугодие 2019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Администрации Меркуловского сельского поселения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Рыльщикова И.С.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8-07-27T10:14:00Z</cp:lastPrinted>
  <dcterms:modified xsi:type="dcterms:W3CDTF">2019-08-01T09:43:00Z</dcterms:modified>
  <cp:revision>127</cp:revision>
  <dc:subject/>
  <dc:title>Приказ</dc:title>
</cp:coreProperties>
</file>