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сельского хозяйства и регулир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ынков сельскохозяйственной продукции, сырья и продовольствия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9 мес.2020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9.20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Устойчивое развитие территории поселения  на 2020-2030 годы и на период до 2030 год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3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ева В.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стойчивое развитие территории поселения на 2020-2030 годы и на период до 2020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на строительство подводящих и разводящих (внутрипоселковых) газовых сетей в х. Меркуловском  Шолохов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0"/>
              </w:rPr>
              <w:t xml:space="preserve">Разработка проектно-сметной документ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360" w:after="360"/>
      <w:ind w:hanging="5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0-10-05T08:51:00Z</dcterms:modified>
  <cp:revision>31</cp:revision>
  <dc:subject/>
  <dc:title/>
</cp:coreProperties>
</file>