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Информационное общество» за отчетный период 9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</w:rPr>
              <w:t>Развитие информационных технологий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оздание и развитие </w:t>
            </w:r>
            <w:r>
              <w:rPr>
                <w:rFonts w:cs="Times New Roman" w:ascii="Times New Roman" w:hAnsi="Times New Roman"/>
                <w:spacing w:val="-4"/>
                <w:kern w:val="2"/>
              </w:rPr>
              <w:t>цифров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наличие 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современной информационной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и телекоммуникацион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2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Защит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еспечение защиты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2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10-05T08:47:00Z</dcterms:modified>
  <cp:revision>6</cp:revision>
  <dc:subject/>
  <dc:title/>
</cp:coreProperties>
</file>