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еспе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9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Дударе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1 «</w:t>
            </w:r>
            <w:r>
              <w:rPr>
                <w:rFonts w:cs="Times New Roman" w:ascii="Times New Roman" w:hAnsi="Times New Roman"/>
                <w:szCs w:val="24"/>
              </w:rPr>
              <w:t>Противодействие коррупции в Дударевском 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Антикоррупционная экспертиза нормативных правовых актов Дударевско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анти</w:t>
              <w:softHyphen/>
              <w:t>коррупционного  законодательства по проведению антикоррупци</w:t>
              <w:softHyphen/>
              <w:t>онной экспер</w:t>
              <w:softHyphen/>
              <w:t>тизы проектов нормативных правовых актов и  нормативных правовых актов Дудар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Ежегодное рассмотрение на заседании комиссии по координации работы по противодействию коррупции в муниципальном образовании отчета о выполнении муниципальной антикоррупционной программы, плана противодействия коррупции и до 1 февраля года, следующего за отчетным годом, размещение данного отчета в информационно-телекоммуникационной </w:t>
              <w:br/>
              <w:t>сети «Интернет» на официальном сайте органа местного самоуправления в разделе «Противодействие корруп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рассмотрение отчета о выполнении муниципальной антикоррупционной программы, плана противодействия корруп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инятие мер по повышению эффективност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контроля за соблюдением лицами, замещающими должности муниципальной службы, требований законодательства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деятельности пресс-служб органов местного самоуправления по информированию общественности о результатах работы по профилактике коррупционных и ины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эффективной муниципальной политики по противодействию корруп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оведение работы по выявлению личной заинтересованности муниципальных служащих при осуществлении закупок товаров, работ, услуг для обеспечени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эффективной муниципальной политики по противодействию коррупции в сфере заку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эффективной муниципальной политики по противодействию корруп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, по образовательным программам в области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эффективной муниципальной политики по противодействию корруп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Совершенствование взаимодействия органа местного самоуправления с субъектами обществен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совершенствование взаимодействия органов местного самоуправления с субъектами общественн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Мониторинг и выявление коррупционных рисков, в том числе причин и условий коррупции в деятельности органов местного самоуправления по осуществлению закупок для муниципальных нужд, и устранение выявленных коррупцион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Чукарина С.И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эффективной муниципальной политики по противодействию коррупции в сфере заку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Cs w:val="24"/>
              </w:rPr>
              <w:t>Обеспечение общественного  порядка, профилактика терроризма и п</w:t>
            </w:r>
            <w:r>
              <w:rPr>
                <w:rFonts w:cs="Times New Roman" w:ascii="Times New Roman" w:hAnsi="Times New Roman"/>
                <w:bCs/>
                <w:szCs w:val="24"/>
              </w:rPr>
              <w:t>ротиводействие экстремизму</w:t>
            </w:r>
            <w:r>
              <w:rPr>
                <w:rFonts w:cs="Times New Roman" w:ascii="Times New Roman" w:hAnsi="Times New Roman"/>
                <w:szCs w:val="24"/>
              </w:rPr>
              <w:t xml:space="preserve"> в Дударевском 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 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</w:rPr>
              <w:t>И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нформационно-пропаган</w:t>
              <w:softHyphen/>
              <w:t>дистское противодействие терроризму и экстрем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системы профилактических мер, направленных на выявление и устранение причин и условий, способствующих осуществлению экстремист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Усиление антитеррори</w:t>
              <w:softHyphen/>
              <w:t>стической защищённости муниципаль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антитеррористической защищенности муниципальных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ное событие  муниципальной программы 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Cs w:val="24"/>
              </w:rPr>
              <w:t>Комплексные меры противодействия злоупотреблению наркотиками и их незаконному обороту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онно-управленческие 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эффективной государственной политики на тер</w:t>
              <w:softHyphen/>
              <w:t>ритории Дударевского сельского поселения в сфере противо</w:t>
              <w:softHyphen/>
              <w:t>действия незакон</w:t>
              <w:softHyphen/>
              <w:t>ному обороту наркотических средств, психо</w:t>
              <w:softHyphen/>
              <w:t>тропных веществ и профилактики наркомании на ос</w:t>
              <w:softHyphen/>
              <w:t>нове периодического уточнения реальной нарк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</w:t>
              <w:softHyphen/>
              <w:t>мейных отно</w:t>
              <w:softHyphen/>
              <w:t>шений, формирования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отиводействие злоупо</w:t>
              <w:softHyphen/>
              <w:t>треблению наркотиками и их незаконному оборо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кращение незаконного оборота наркотиков, что повлечет снижение количества потребителей наркот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ное событие  муниципальной программы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 CYR" w:hAnsi="Times New Roman CYR" w:eastAsia="Times New Roman" w:cs="Times New Roman CYR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 CYR" w:hAnsi="Times New Roman CYR" w:eastAsia="Times New Roman" w:cs="Times New Roman CYR"/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1:00Z</dcterms:created>
  <dc:creator>User</dc:creator>
  <dc:description/>
  <cp:keywords/>
  <dc:language>en-US</dc:language>
  <cp:lastModifiedBy>admin</cp:lastModifiedBy>
  <dcterms:modified xsi:type="dcterms:W3CDTF">2020-10-05T08:56:00Z</dcterms:modified>
  <cp:revision>6</cp:revision>
  <dc:subject/>
  <dc:title/>
</cp:coreProperties>
</file>