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плана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и безопасности людей на водных объектах» 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жарная 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туше</w:t>
              <w:softHyphen/>
              <w:t>нии пожаров и спасении людей на пожа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Защита населения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 з</w:t>
            </w:r>
            <w:r>
              <w:rPr>
                <w:rFonts w:cs="Times New Roman" w:ascii="Times New Roman" w:hAnsi="Times New Roman"/>
                <w:sz w:val="20"/>
              </w:rPr>
              <w:t>ащите населения от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защите населения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безопасности на вод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оснащение оборудованием, сна</w:t>
              <w:softHyphen/>
              <w:t>ряжением и улучшение мате</w:t>
              <w:softHyphen/>
              <w:t xml:space="preserve">риально-технической базы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</w:rPr>
              <w:t>Меркуловского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сельского поселения по</w:t>
            </w:r>
            <w:r>
              <w:rPr>
                <w:rFonts w:cs="Times New Roman" w:ascii="Times New Roman" w:hAnsi="Times New Roman"/>
                <w:sz w:val="20"/>
              </w:rPr>
              <w:t xml:space="preserve"> обеспечению безопасности на в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рина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пера</w:t>
              <w:softHyphen/>
              <w:t>тивных возможно</w:t>
              <w:softHyphen/>
              <w:t>стей Администрации Меркуловского сельского поселения при обеспечение безопасности на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ное событие  муниципальной программы 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1:00Z</dcterms:created>
  <dc:creator>User</dc:creator>
  <dc:description/>
  <cp:keywords/>
  <dc:language>en-US</dc:language>
  <cp:lastModifiedBy>admin</cp:lastModifiedBy>
  <dcterms:modified xsi:type="dcterms:W3CDTF">2020-10-05T08:47:00Z</dcterms:modified>
  <cp:revision>6</cp:revision>
  <dc:subject/>
  <dc:title/>
</cp:coreProperties>
</file>