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Организация и проведение физкультурных и массовых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вершенствование системы физического вос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ост числа занимающихся адаптивной физической культурой и спортом;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рост количества участников массовых спортивных и физкультур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10-05T08:57:00Z</dcterms:modified>
  <cp:revision>6</cp:revision>
  <dc:subject/>
  <dc:title/>
</cp:coreProperties>
</file>