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 и безопасности людей на водных объектах» за отчетный период 6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жарная безопас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ооснащение оборудованием, сна</w:t>
              <w:softHyphen/>
              <w:t>ряжением и улучшение мате</w:t>
              <w:softHyphen/>
              <w:t xml:space="preserve">риально-технической базы 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</w:rPr>
              <w:t>Меркуловского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сельского поселения по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опера</w:t>
              <w:softHyphen/>
              <w:t>тивных возможно</w:t>
              <w:softHyphen/>
              <w:t>стей Администрации Меркуловского сельского поселения при туше</w:t>
              <w:softHyphen/>
              <w:t>нии пожаров и спасении людей на пожа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</w:t>
            </w:r>
            <w:r>
              <w:rPr>
                <w:rFonts w:cs="Times New Roman" w:ascii="Times New Roman" w:hAnsi="Times New Roman"/>
              </w:rPr>
              <w:t>Защита населения от чрезвычайных ситу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 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ооснащение оборудованием, сна</w:t>
              <w:softHyphen/>
              <w:t>ряжением и улучшение мате</w:t>
              <w:softHyphen/>
              <w:t xml:space="preserve">риально-технической базы 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</w:rPr>
              <w:t>Меркуловского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сельского поселения по з</w:t>
            </w:r>
            <w:r>
              <w:rPr>
                <w:rFonts w:cs="Times New Roman" w:ascii="Times New Roman" w:hAnsi="Times New Roman"/>
                <w:sz w:val="20"/>
              </w:rPr>
              <w:t>ащите населения от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опера</w:t>
              <w:softHyphen/>
              <w:t>тивных возможно</w:t>
              <w:softHyphen/>
              <w:t>стей Администрации Меркуловского сельского поселения при защите населения от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ное событие  муниципальной программы 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</w:t>
            </w:r>
            <w:r>
              <w:rPr>
                <w:rFonts w:cs="Times New Roman" w:ascii="Times New Roman" w:hAnsi="Times New Roman"/>
              </w:rPr>
              <w:t>Обеспечение безопасности на вод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3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ооснащение оборудованием, сна</w:t>
              <w:softHyphen/>
              <w:t>ряжением и улучшение мате</w:t>
              <w:softHyphen/>
              <w:t xml:space="preserve">риально-технической базы 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</w:rPr>
              <w:t>Меркуловского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сельского поселения по</w:t>
            </w:r>
            <w:r>
              <w:rPr>
                <w:rFonts w:cs="Times New Roman" w:ascii="Times New Roman" w:hAnsi="Times New Roman"/>
                <w:sz w:val="20"/>
              </w:rPr>
              <w:t xml:space="preserve"> обеспечению безопасности на в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опера</w:t>
              <w:softHyphen/>
              <w:t>тивных возможно</w:t>
              <w:softHyphen/>
              <w:t>стей Администрации Меркуловского сельского поселения при обеспечение безопасности на в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ное событие  муниципальной программы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07-03T07:46:00Z</dcterms:modified>
  <cp:revision>4</cp:revision>
  <dc:subject/>
  <dc:title/>
</cp:coreProperties>
</file>