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6 мес.2020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0-2030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20-2030 годы и на период до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ом 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 xml:space="preserve">Разработка проектно-сметной документ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7-03T09:16:00Z</dcterms:modified>
  <cp:revision>29</cp:revision>
  <dc:subject/>
  <dc:title/>
</cp:coreProperties>
</file>