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транспортной системы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1 квартал 2020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Дударе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04.20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транспортной систем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ание состояния сет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</w:tr>
      <w:tr>
        <w:trPr>
          <w:trHeight w:val="113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: Капитальный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ероприятие: Ремонт и содержание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Проведение комплекса мероприятий по обеспечению безопасности дорожного движения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0-04-28T06:23:00Z</dcterms:modified>
  <cp:revision>28</cp:revision>
  <dc:subject/>
  <dc:title/>
</cp:coreProperties>
</file>