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.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Н.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и санитарного состоя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контейнеров для ТК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Благоустройство и содержание мест захорон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амят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риродных родников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оприятия по санитарной и экологической очистке полигона ТБО (содержание свалок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формление права муниципальной собственности, землеустройство и землеполь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текущий ремонт  объектов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0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хемы, паспорта, ПСД и т. д. на объекты, находящиеся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боты по благоустройству с привлечением граждан, состоящих на учете в центре занят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трахованию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ициативному бюджетированию благоустройство территории "Отдыхаем вместе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0-04-28T06:35:00Z</dcterms:modified>
  <cp:revision>42</cp:revision>
  <dc:subject/>
  <dc:title/>
</cp:coreProperties>
</file>