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15апреля 2020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1 квартал2020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1 квартал 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1квартал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1 квартал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1 квартал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1 квартал 2019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1 квартал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1 квартал 2020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1 квартал2020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1 квартал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1 квартал2020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1 квартал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1 квартал 2020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1 квартал</w:t>
      </w:r>
    </w:p>
    <w:p>
      <w:pPr>
        <w:pStyle w:val="Normal"/>
        <w:rPr/>
      </w:pPr>
      <w:r>
        <w:rPr/>
        <w:t>14 Утвердить отчет об исполнении плана реализации муниципальной программы «Доступная среда» за 1 квартал 2020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1 квартал 2020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0-04-28T07:08:00Z</dcterms:modified>
  <cp:revision>137</cp:revision>
  <dc:subject/>
  <dc:title>Приказ</dc:title>
</cp:coreProperties>
</file>