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1квартал 2020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униципального управления и муниципальной служб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м  сельском посел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полнительное профессиональное образование лиц, занятых в системе местного самоупра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деятельности органа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правовой и методи</w:t>
              <w:softHyphen/>
              <w:t>ческой основы му</w:t>
              <w:softHyphen/>
              <w:t>ниципальной служб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тимизация штатной численности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Меркуловского сельского поселения «Муниципальная политика" муниципальной программы Меркуловского сельского поселения «Муниципальная полит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.С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норм за</w:t>
              <w:softHyphen/>
              <w:t>конодательства, регули</w:t>
              <w:softHyphen/>
              <w:t>рующего вопросы опубли</w:t>
              <w:softHyphen/>
              <w:t>кования правовых актов на сайте поселения;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</w:t>
              <w:softHyphen/>
              <w:t>сти бюджетных расходов поселения внутренней и информационной поли</w:t>
              <w:softHyphen/>
              <w:t>тики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ициальная публикация нормативно-правовых актов Меркуловского сельского поселения на официальном сайте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аппарата управления Администрации внутренней и информационной политики Меркул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0-04-28T06:56:00Z</dcterms:modified>
  <cp:revision>33</cp:revision>
  <dc:subject/>
  <dc:title/>
</cp:coreProperties>
</file>