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ение общественного порядка 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 2020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2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ротиводействие коррупции вМеркуловском сельском посел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оличества граждан лично сталкивавшихся за последний год с проявлениями коррупци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публикование в средствах массовой информации материалов, направленных на противодействие корруп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антикоррупционная экспертиза нормативных правовых актов Меркуловсокго сельского поселения и их проектов, обеспечение прозрачности деятельности органа местного самоуправ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 Мероприятия по разработке, изданию и безвозмездному распространению агитационных материалов антикоррупционной направленности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рофилактика правонарушений,  экстремизма и терроризма в Меркуловском сельском посел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силение антитеррори</w:t>
              <w:softHyphen/>
              <w:t xml:space="preserve">стической защищённости объектов социальной сферы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0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усиление антитеррори</w:t>
              <w:softHyphen/>
              <w:t xml:space="preserve">стической защищённости объектов социальной сферы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допущение распространения незаконного потребления наркотик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меры по общей профи</w:t>
              <w:softHyphen/>
              <w:t>лактике наркомании, формированию антинаркотического миро</w:t>
              <w:softHyphen/>
              <w:t>воз</w:t>
              <w:softHyphen/>
              <w:t>зр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cp:lastPrinted>2019-10-24T11:09:00Z</cp:lastPrinted>
  <dcterms:modified xsi:type="dcterms:W3CDTF">2020-04-28T06:37:00Z</dcterms:modified>
  <cp:revision>24</cp:revision>
  <dc:subject/>
  <dc:title/>
</cp:coreProperties>
</file>