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Управление муниципальными финансами и созд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для эф</w:t>
        <w:softHyphen/>
        <w:t xml:space="preserve">фективного управления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1 квартал 2020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19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осрочное финансовое планирование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устойчивой положительной динамики поступлений по всем видам налоговых и неналоговых доходов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разработка и реализация механизмов контроля за исполнением доходов консолидированного бюджета Меркуловсокго сельского поселения Шолоховского района и снижением недоим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 формирование расходов  бюдже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куловсок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Шолоховского района в соответствии с муниципальными программам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ринятие нормативных правовых актов по вопросам организации бюджетного процесс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роприятие: планирование бюджетных ассигнований резервного фонда Администраци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обеспечение деятельности сектора экономики и финансов Администраци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организация планирования и  исполнения расходов бюджета Меркуловсокго сельского поселения Шолохов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муниципальным долг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окго сельского поселения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объема муниципального долга в пределах нормативов, установленных Бюджетным кодексом Российской Федера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обеспечение проведения единой политики муниципальных заимствований Меркуловсокго сельского поселения, управления муниципальным долгом в соответствии с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ланирование бюджетных ассигнований на обслуживание муниципального долга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,202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и развитие государственной интегрированной информационной системы управления общественными финансами «Электронный бюджет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внедрению единой информационной системы управления общественными финансам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приобретение серверного оборудования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системы управления базами данны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и внедрение подсистем единой информационной системы управления общественными финансам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внедрение единой информационной системы управления общественными финансам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провождение единой информационной системы управления общественными финансами Меркуловсокго сельского поселения в части приобретенных подсистем и средств вычислительной техни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CE29808E39CE0C39D3928E43A6F4840E459C103F028725B7D235CE01n0QD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21:00Z</dcterms:created>
  <dc:creator>User</dc:creator>
  <dc:description/>
  <cp:keywords/>
  <dc:language>en-US</dc:language>
  <cp:lastModifiedBy>admin</cp:lastModifiedBy>
  <cp:lastPrinted>2015-07-21T11:33:00Z</cp:lastPrinted>
  <dcterms:modified xsi:type="dcterms:W3CDTF">2020-04-28T06:36:00Z</dcterms:modified>
  <cp:revision>17</cp:revision>
  <dc:subject/>
  <dc:title>Отчет об исполнении плана  реализации муниципальной программы «Управление муниципальными финансами и создание </dc:title>
</cp:coreProperties>
</file>