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роект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u w:val="single"/>
        </w:rPr>
      </w:pPr>
      <w:r>
        <w:rPr/>
        <w:t xml:space="preserve">                                 </w:t>
      </w:r>
    </w:p>
    <w:p>
      <w:pPr>
        <w:pStyle w:val="Heading4"/>
        <w:ind w:hanging="0"/>
        <w:jc w:val="both"/>
        <w:rPr/>
      </w:pPr>
      <w:r>
        <w:rPr/>
        <w:t xml:space="preserve"> </w:t>
      </w:r>
      <w:r>
        <w:rPr/>
        <w:t>О внесении изменений в решение  Собрания депутатов от 21.12.2012 г. № 10 «О   бюджете Меркуловского  сельского поселения Шолоховского  района</w:t>
      </w:r>
    </w:p>
    <w:p>
      <w:pPr>
        <w:pStyle w:val="Heading4"/>
        <w:ind w:hanging="0"/>
        <w:jc w:val="both"/>
        <w:rPr/>
      </w:pPr>
      <w:r>
        <w:rPr/>
        <w:t>на 2013 год 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ркуловского сельского поселения                                        « » декабря 2013 г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/>
        <w:t xml:space="preserve">Внести в решение Собрания депутатов Меркуловского сельского поселения от 21.12.2012 г. № 10 «О бюджете Меркуловского сельского поселения Шолоховского района на 2013 год и на плановый период 2014 и 2015 годов» следующие изменения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1. Утвердить основные характеристики бюджета Меркуловского сельского поселения Шолохов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Меркуловского сельского поселения</w:t>
      </w:r>
      <w:r>
        <w:rPr>
          <w:sz w:val="28"/>
          <w:szCs w:val="28"/>
        </w:rPr>
        <w:t xml:space="preserve"> Шолоховского района в сумме 7568.5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общий объем расходов бюджета </w:t>
      </w:r>
      <w:r>
        <w:rPr>
          <w:bCs/>
          <w:sz w:val="28"/>
          <w:szCs w:val="28"/>
        </w:rPr>
        <w:t>Меркуловского сельского поселения</w:t>
      </w:r>
      <w:r>
        <w:rPr>
          <w:sz w:val="28"/>
          <w:szCs w:val="28"/>
        </w:rPr>
        <w:t xml:space="preserve"> Шолоховского района в сумме  7677.6 тыс. рублей;</w:t>
      </w:r>
    </w:p>
    <w:p>
      <w:pPr>
        <w:pStyle w:val="24"/>
        <w:autoSpaceDE w:val="false"/>
        <w:ind w:firstLine="60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) верхний предел муниципального внутреннего долга Меркуловского сельского поселения  на 1 января 2014 года в сумме 0,0 тыс. рублей, в том числе верхний предел долга по муниципальным гарантиям Меркуловского сельского посе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 сумме 0,0 тыс. рублей, обязательства по бюджетным кредитам, привлеченным в местный бюджет от областного бюджета, в сумме 0,0 тыс. рублей и кредитам, полученным Меркуловским  сельским  поселением  от кредитных организаций, в сумме 0,0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4) предельный объем муниципального долга Меркуловского сельского поселения в сумме 3460,5 тыс. рублей;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) предельный объем расходов на обслуживание муниципального долга Меркуловского сельского поселения в сумме 0,0 тыс. рублей.</w:t>
      </w:r>
    </w:p>
    <w:p>
      <w:pPr>
        <w:pStyle w:val="Heading3"/>
        <w:rPr>
          <w:b/>
          <w:b/>
          <w:bCs/>
        </w:rPr>
      </w:pPr>
      <w:r>
        <w:rPr/>
        <w:t xml:space="preserve">        </w:t>
      </w:r>
      <w:r>
        <w:rPr/>
        <w:t xml:space="preserve">6) утвердить предельный размер  дефицита бюджета поселения на 2013 год в сумме 109,1 тыс.руб»;         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</w:rPr>
        <w:t xml:space="preserve"> </w:t>
      </w:r>
      <w:r>
        <w:rPr/>
        <w:t>приложение 1 изложить в новой редакции:</w:t>
      </w:r>
    </w:p>
    <w:tbl>
      <w:tblPr>
        <w:tblW w:w="13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25"/>
        <w:gridCol w:w="1418"/>
      </w:tblGrid>
      <w:tr>
        <w:trPr>
          <w:trHeight w:val="8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58"/>
            <w:r>
              <w:rPr>
                <w:sz w:val="28"/>
                <w:szCs w:val="28"/>
              </w:rPr>
              <w:t> </w:t>
            </w:r>
            <w:bookmarkEnd w:id="0"/>
          </w:p>
        </w:tc>
        <w:tc>
          <w:tcPr>
            <w:tcW w:w="127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«  Приложение 1</w:t>
            </w:r>
          </w:p>
        </w:tc>
      </w:tr>
      <w:tr>
        <w:trPr>
          <w:trHeight w:val="196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к решениию Собр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"О  бюджете Меркул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оселения Шолоховского района на 2013год</w:t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и на плановый период 2014 и 2015 годов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16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 Меркул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Шолоховского района на 2013 год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3" w:leader="none"/>
              </w:tabs>
              <w:autoSpaceDE w:val="false"/>
              <w:spacing w:before="189" w:after="0"/>
              <w:jc w:val="righ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67" w:leader="none"/>
                <w:tab w:val="center" w:pos="5855" w:leader="none"/>
                <w:tab w:val="center" w:pos="9622" w:leader="none"/>
              </w:tabs>
              <w:autoSpaceDE w:val="false"/>
              <w:spacing w:before="136" w:after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0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ВЫЕ И НЕНАЛОГОВЫ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 46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1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67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1 0200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67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1 0201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67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полученных физическими лицам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являющимися налоговыми резиден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оссийской Федерации в виде дивиденд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т долевого участия в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9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1000 0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упрощенной системы налогооб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101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бравших в качестве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ообложения до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1011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бравших в качестве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ообложения до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102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бравших в качестве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 доходы, уменьш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величину рас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1021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бравших в качестве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 доходы, уменьш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величину рас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300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4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5 0301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4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509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1000 0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5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1030 1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5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зимаемый по ставкам, применяемым 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ъектам налогооблож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расположенным в 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67" w:leader="none"/>
                <w:tab w:val="center" w:pos="5855" w:leader="none"/>
                <w:tab w:val="center" w:pos="9622" w:leader="none"/>
              </w:tabs>
              <w:autoSpaceDE w:val="false"/>
              <w:spacing w:before="135" w:after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6000 0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45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6010 0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42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1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6013 1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42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1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и применяемым к объект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6020 0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0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2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6 06023 10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0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2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и применяемым к объект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8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8 0400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отариальных действий (за исключен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ействий, совершаемых консульски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учреждениями Российской Федер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08 04020 01 0000 11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пощлина за совершени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отариальных действий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аконадательными актами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Федерации нв совершение нотари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ИСПОЛЬЗОВАНИЯ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1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МУЩЕСТВА, НАХОДЯЩЕГО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МУНИЦИПАЛЬНОЙ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67" w:leader="none"/>
                <w:tab w:val="center" w:pos="5855" w:leader="none"/>
                <w:tab w:val="center" w:pos="9622" w:leader="none"/>
              </w:tabs>
              <w:autoSpaceDE w:val="false"/>
              <w:spacing w:before="135" w:after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00 0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1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ной платы за передачу в возмездн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льзование государственного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го имущества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ключением имущества бюджетных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автономных учреждений, а также иму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государственных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нитарных предприятий, в том чис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казенны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5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10 0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обственность на которые не разграниче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 также средства от продажи права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аключение договоров аренды указ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земельных участ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9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13 1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собственность на которые не разграничен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которые расположены в границ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селений, а также средства от прода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ава на заключение договоров аренд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указанных земельных участ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20 0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71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за земли после разграни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ой собственности на землю, 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акже средства от продажи права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аключение договоров аренды указ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х участков (за исключен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х участков бюджетных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автономных учрежде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4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25 1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71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латы, а также средства от продажи права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аключение договоров аренды за земл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аходящиеся в собственности поселений (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исключением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муниципальных автономных учреждений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67" w:leader="none"/>
                <w:tab w:val="center" w:pos="5855" w:leader="none"/>
                <w:tab w:val="center" w:pos="9622" w:leader="none"/>
              </w:tabs>
              <w:autoSpaceDE w:val="false"/>
              <w:spacing w:before="135" w:after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30 0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ходящегося в оперативном управл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ов государственной власти,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самоуправления, государ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внебюджетных фондов и созданных и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чреждений (за исключением имуще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бюджетных и автономных учрежде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458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1 05035 10 0000 12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ходящегося в оперативном управл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ов управления поселений и созд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ми учреждений и в хозяйственном вед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муниципальных унитарн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428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4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АТЕРИАЛЬНЫХ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ЕМАТЕРИАЛЬНЫХ АКТИВ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4 06000 00 0000 43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ходящихся в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й собственности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ключением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бюджетных и автономных учрежде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4 06010 00 0000 43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не разгранич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4 06013 10 0000 43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е разграничена и которые расположены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6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ШТРАФЫ, САНКЦИИ, ВОЗМЕЩЕНИ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УЩЕР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6 51040 02 0000 14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енежные взыскани(штрафы)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оссийской Федерации за несоблюд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правовых акт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зачисляемые в бюджеты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6 90000 00 0000 14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(штрафов) и иных сумм в возмещ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ущер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16 90050 10 0000 14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(штрафов) и иных сумм в возмещ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ущерба, зачисляемые в бюджеты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67" w:leader="none"/>
                <w:tab w:val="center" w:pos="5855" w:leader="none"/>
                <w:tab w:val="center" w:pos="9622" w:leader="none"/>
              </w:tabs>
              <w:autoSpaceDE w:val="false"/>
              <w:spacing w:before="135" w:after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0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4 108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0000 00 0000 000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езвозмездные поступления от других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4 108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ов бюджетной системы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1000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616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Федерации и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1001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616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1001 1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тации бюджетам поселений на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616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равнивание уровня бюдже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3000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бюджетам субъектов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49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оссийской Федерации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образ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3015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49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первичного воинского учета на территория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где отсутствуют военные комиссари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8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3015 1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49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осуществление первичного воин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на территориях, где отсутствуют во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комиссари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3024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местным бюджетам на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полнение передаваемых полномоч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субъектов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3024 1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я бюджетам поселений на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полнение передаваемых полномоч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субъектов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4000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341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4014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ам муниципальных образованийи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существление части полномочий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ешению вопросов местного значени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оответствии с заключен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соглаш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9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4014 1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ам поселений из бюдже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районов на осуществл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части полномочий по решению вопро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стного значения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заключенными соглаш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67" w:leader="none"/>
                <w:tab w:val="center" w:pos="5855" w:leader="none"/>
                <w:tab w:val="center" w:pos="9622" w:leader="none"/>
              </w:tabs>
              <w:autoSpaceDE w:val="false"/>
              <w:spacing w:before="135" w:after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4999 0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341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передаваемые бюдже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>
                <w:color w:val="000000"/>
                <w:sz w:val="34"/>
                <w:szCs w:val="34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2 02 04999 10 0000 151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1 341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передаваемые бюджетам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Всего доходов</w:t>
            </w:r>
            <w:r>
              <w:rPr>
                <w:rFonts w:cs="MS Sans Serif;Arial" w:ascii="MS Sans Serif;Arial" w:hAnsi="MS Sans Serif;Arial"/>
              </w:rPr>
              <w:tab/>
            </w:r>
            <w:r>
              <w:rPr>
                <w:color w:val="000000"/>
                <w:sz w:val="28"/>
                <w:szCs w:val="28"/>
              </w:rPr>
              <w:t>7 568,5»;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944"/>
        <w:gridCol w:w="1136"/>
      </w:tblGrid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Приложение 3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ию Собрания 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Мерку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"О  бюджете Мерку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Шолоховского района на 2013год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Меркуловского сельского поселения Шолоховского района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bookmarkStart w:id="1" w:name="RANGE!A11%3AC20"/>
            <w:r>
              <w:rPr/>
              <w:t>01 00 00 00 00 0000 000</w:t>
            </w:r>
            <w:bookmarkEnd w:id="1"/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</w:tr>
      <w:tr>
        <w:trPr>
          <w:trHeight w:val="253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8.5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8.5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8.5</w:t>
            </w:r>
          </w:p>
        </w:tc>
      </w:tr>
      <w:tr>
        <w:trPr>
          <w:trHeight w:val="750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8.5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7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7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7.6</w:t>
            </w:r>
          </w:p>
        </w:tc>
      </w:tr>
      <w:tr>
        <w:trPr>
          <w:trHeight w:val="750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»;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7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изложить в новой редакции:</w:t>
      </w:r>
    </w:p>
    <w:tbl>
      <w:tblPr>
        <w:tblW w:w="10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754"/>
        <w:gridCol w:w="486"/>
        <w:gridCol w:w="223"/>
        <w:gridCol w:w="137"/>
        <w:gridCol w:w="1139"/>
        <w:gridCol w:w="401"/>
        <w:gridCol w:w="175"/>
        <w:gridCol w:w="1205"/>
        <w:gridCol w:w="203"/>
        <w:gridCol w:w="36"/>
      </w:tblGrid>
      <w:tr>
        <w:trPr>
          <w:trHeight w:val="80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/>
            </w:pPr>
            <w:bookmarkStart w:id="2" w:name="RANGE!A1%3AF109"/>
            <w:r>
              <w:rPr>
                <w:color w:val="000000"/>
              </w:rPr>
              <w:t>«Приложение 8</w:t>
            </w:r>
            <w:bookmarkEnd w:id="2"/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куловского сельского посел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«О бюджете Меркуловского сельского поселения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олоховского района на 2013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 и подразделам, целевым статья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бюджетов на 2013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79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1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7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8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85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85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9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1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1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8.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рофилактики правонарушений в Меркуловском сельском поселении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954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954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6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9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2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002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2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2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2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279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 Сохранение и развитие культуры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279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279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7677.6</w:t>
            </w:r>
            <w:r>
              <w:rPr>
                <w:b/>
                <w:bCs/>
                <w:color w:val="000000"/>
              </w:rPr>
              <w:t>»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autoSpaceDE w:val="false"/>
        <w:ind w:lef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 изложить в новой редакции:</w:t>
      </w:r>
    </w:p>
    <w:tbl>
      <w:tblPr>
        <w:tblW w:w="131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238"/>
        <w:gridCol w:w="329"/>
        <w:gridCol w:w="709"/>
        <w:gridCol w:w="708"/>
        <w:gridCol w:w="567"/>
        <w:gridCol w:w="426"/>
        <w:gridCol w:w="283"/>
        <w:gridCol w:w="567"/>
        <w:gridCol w:w="552"/>
        <w:gridCol w:w="628"/>
        <w:gridCol w:w="663"/>
        <w:gridCol w:w="297"/>
        <w:gridCol w:w="1404"/>
        <w:gridCol w:w="372"/>
      </w:tblGrid>
      <w:tr>
        <w:trPr>
          <w:trHeight w:val="146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ind w:left="-235" w:firstLine="23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   </w:t>
            </w:r>
            <w:bookmarkStart w:id="3" w:name="RANGE!A1%3AH125"/>
            <w:r>
              <w:rPr>
                <w:color w:val="000000"/>
              </w:rPr>
              <w:t xml:space="preserve">Приложение </w:t>
            </w:r>
            <w:bookmarkEnd w:id="3"/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к решению Собрания депутатов Меркуловского сельского поселения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</w:t>
            </w:r>
            <w:r>
              <w:rPr>
                <w:color w:val="000000"/>
              </w:rPr>
              <w:t>«О бюджете Меркуловского сельского поселения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Шолоховского района на 2013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Мерку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олоховского района на 2013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Меркуловского сельского поселения Шолох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en-US"/>
              </w:rPr>
              <w:t>4611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677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+142.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126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78.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4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3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5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4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4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96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33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96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33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11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5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5.5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66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66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63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285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2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22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15.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,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плата налога на имущество организаций  земельного нало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0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0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+</w:t>
            </w:r>
            <w:r>
              <w:rPr>
                <w:b/>
                <w:color w:val="000000"/>
              </w:rPr>
              <w:t>3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4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"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долгосрочная целевая программа "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45,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45,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7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7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рофилактики правонарушений в Меркуловском сельском поселении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+</w:t>
            </w:r>
            <w:r>
              <w:rPr>
                <w:b/>
                <w:color w:val="000000"/>
                <w:lang w:val="en-US"/>
              </w:rPr>
              <w:t>197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81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b/>
                <w:color w:val="000000"/>
                <w:lang w:val="en-US"/>
              </w:rPr>
              <w:t>5376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7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400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»Социальное развитие села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5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12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9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9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 Сохранение и развитие культуры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9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90.0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2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+2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0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2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353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>677.6</w:t>
            </w:r>
            <w:r>
              <w:rPr>
                <w:b/>
                <w:bCs/>
                <w:color w:val="000000"/>
              </w:rPr>
              <w:t>»</w:t>
            </w:r>
            <w:r>
              <w:rPr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бнародования. 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44170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27.1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х.Меркуловский</w:t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                                                 А.А.Мутилин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.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20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6" w:hanging="5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18" w:space="1" w:color="000000"/>
      </w:pBdr>
      <w:jc w:val="center"/>
      <w:outlineLvl w:val="4"/>
    </w:pPr>
    <w:rPr>
      <w:rFonts w:ascii="Times New Roman CYR" w:hAnsi="Times New Roman CYR" w:cs="Times New Roman CYR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sz w:val="40"/>
      <w:szCs w:val="40"/>
    </w:rPr>
  </w:style>
  <w:style w:type="character" w:styleId="Style10">
    <w:name w:val="Название Знак"/>
    <w:basedOn w:val="Style9"/>
    <w:qFormat/>
    <w:rPr>
      <w:rFonts w:ascii="Times New Roman CYR" w:hAnsi="Times New Roman CYR" w:eastAsia="Times New Roman" w:cs="Times New Roman CYR"/>
      <w:b/>
      <w:bCs/>
      <w:sz w:val="26"/>
      <w:szCs w:val="26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pBdr>
        <w:bottom w:val="double" w:sz="18" w:space="1" w:color="000000"/>
      </w:pBdr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180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0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7:00Z</dcterms:created>
  <dc:creator>budjet</dc:creator>
  <dc:description/>
  <cp:keywords/>
  <dc:language>en-US</dc:language>
  <cp:lastModifiedBy>User</cp:lastModifiedBy>
  <cp:lastPrinted>2013-04-19T14:50:00Z</cp:lastPrinted>
  <dcterms:modified xsi:type="dcterms:W3CDTF">2013-12-26T05:26:00Z</dcterms:modified>
  <cp:revision>144</cp:revision>
  <dc:subject/>
  <dc:title/>
</cp:coreProperties>
</file>