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№ 75 от 19.10.2018 года </w:t>
      </w:r>
    </w:p>
    <w:p>
      <w:pPr>
        <w:pStyle w:val="Normal"/>
        <w:jc w:val="right"/>
        <w:rPr/>
      </w:pPr>
      <w:r>
        <w:rPr/>
        <w:t xml:space="preserve">« Об исключении имущества муниципальной </w:t>
      </w:r>
    </w:p>
    <w:p>
      <w:pPr>
        <w:pStyle w:val="Normal"/>
        <w:jc w:val="right"/>
        <w:rPr/>
      </w:pPr>
      <w:r>
        <w:rPr/>
        <w:t xml:space="preserve">собственности из муниципального реестра </w:t>
      </w:r>
    </w:p>
    <w:p>
      <w:pPr>
        <w:pStyle w:val="Normal"/>
        <w:jc w:val="right"/>
        <w:rPr>
          <w:vertAlign w:val="superscript"/>
        </w:rPr>
      </w:pPr>
      <w:r>
        <w:rPr/>
        <w:t>имущества Меркул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мущества, подлежащего передаче из муниципальной собственности муниципального образования «Меркуловское сельское поселение» в муниципальную собственность муниципального образования «Шолохов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712"/>
        <w:gridCol w:w="2790"/>
        <w:gridCol w:w="1995"/>
        <w:gridCol w:w="737"/>
        <w:gridCol w:w="2461"/>
        <w:gridCol w:w="365"/>
      </w:tblGrid>
      <w:tr>
        <w:trPr>
          <w:trHeight w:val="1606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я водозаборные (Башня Рожновского), кадастров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43:0080101:23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. Меркуловский, ул. Центральная, д. 10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хуторская грунтовая дорога протяженностью 2522 м, кадастровый номер 61:43:0000000:20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Затонский, ул. Центральная, переулок Стрел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хуторская грунтовая дорога протяженностью 1281 м, кадастровый номер 61:43:0080201:2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арваринский, ул. Большая, улица Сухар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хуторская грунтовая дорога протяженностью 4169 м, кадастровый номер 61:43:0000000:209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дянский, ул. Подгорная, ул. Осинов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хуторская грунтовая дорога протяженностью 12496 м, кадастровый номер 61:43:0000000:209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еркуловский, пер. Вишневый, пер. Братский, пер. Донской, пер. Озерный, пер. Подъемный, пер. Степной, пер. Тупиковый, ул. Западная, ул. Мира, ул. Каменная, ул. Восточная, ул. Центр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куловского сельского поселения                                            Е.А. Мутилин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5:00Z</dcterms:created>
  <dc:creator>Vasilchuk</dc:creator>
  <dc:description/>
  <cp:keywords/>
  <dc:language>en-US</dc:language>
  <cp:lastModifiedBy>Admin</cp:lastModifiedBy>
  <cp:lastPrinted>2018-07-10T16:30:00Z</cp:lastPrinted>
  <dcterms:modified xsi:type="dcterms:W3CDTF">2018-10-23T12:51:00Z</dcterms:modified>
  <cp:revision>76</cp:revision>
  <dc:subject/>
  <dc:title/>
</cp:coreProperties>
</file>