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мущества, подлежащего передаче из муниципальной собственности муниципального образования «Меркуловское сельское поселение» в муниципальную собственность муниципального образования «Шолоховски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1"/>
        <w:gridCol w:w="712"/>
        <w:gridCol w:w="2790"/>
        <w:gridCol w:w="1995"/>
        <w:gridCol w:w="737"/>
        <w:gridCol w:w="2461"/>
        <w:gridCol w:w="365"/>
      </w:tblGrid>
      <w:tr>
        <w:trPr>
          <w:trHeight w:val="1606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я водозаборные (Башня Рожновского), кадастровый 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43:0080101:23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. Меркуловский, ул. Центральная, д. 10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лансодержатель отсутствует</w:t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хуторская грунтовая дорога протяженностью 2522 м, кадастровый номер 61:43:0000000:208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Затонский, ул. Центральная, переулок Стрел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хуторская грунтовая дорога протяженностью 1281 м, кадастровый номер 61:43:0080201:2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арваринский, ул. Большая, улица Сухар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хуторская грунтовая дорога протяженностью 4169 м, кадастровый номер 61:43:0000000:2090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дянский, ул. Подгорная, ул. Осинов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хуторская грунтовая дорога протяженностью 12496 м, кадастровый номер 61:43:0000000:209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Меркуловский, пер. Вишневый, пер. Братский, пер. Донской, пер. Озерный, пер. Подъемный, пер. Степной, пер. Тупиковый, ул. Западная, ул. Мира, ул. Каменная, ул. Восточная, ул. Центр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Шолоховского района                               О.Н. Дель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ркуловского сельского поселения                                            Е.А. Мутилина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5:00Z</dcterms:created>
  <dc:creator>Vasilchuk</dc:creator>
  <dc:description/>
  <cp:keywords/>
  <dc:language>en-US</dc:language>
  <cp:lastModifiedBy>Admin</cp:lastModifiedBy>
  <cp:lastPrinted>2018-07-10T16:30:00Z</cp:lastPrinted>
  <dcterms:modified xsi:type="dcterms:W3CDTF">2018-07-10T12:31:00Z</dcterms:modified>
  <cp:revision>75</cp:revision>
  <dc:subject/>
  <dc:title/>
</cp:coreProperties>
</file>