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ОЛОХОВСКИЙ РАЙ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ЕРКУЛОВСКОЕ СЕЛЬСКОЕ ПОСЕЛЕНИ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ЕРКУЛ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  <w:u w:val="thick"/>
        </w:rPr>
      </w:pPr>
      <w:r>
        <w:rPr>
          <w:b/>
          <w:bCs/>
          <w:sz w:val="32"/>
          <w:szCs w:val="32"/>
          <w:u w:val="thick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36"/>
          <w:szCs w:val="28"/>
        </w:rPr>
      </w:pPr>
      <w:r>
        <w:rPr>
          <w:rFonts w:cs="Times New Roman CYR" w:ascii="Times New Roman CYR" w:hAnsi="Times New Roman CYR"/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0.2018 года                           х. Меркуловский                                      № 74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передаче имущества из муниципальной собственности муниципального образования «Меркуловское сельское поселение» в муниципальную собственность муниципального образования «Шолоховский район»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от 06.01.2003 г. № 131-ФЗ «Об общих принципах организации местного самоуправления в Российской Федерации и Областным законом от 09.10.2018 г. № 19-3С «О внесении изменения в областной закон «О местном самоуправлении в Ростовской области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ередать из муниципальной собственности муниципального образования «Меркуловское сельское поселение» в муниципальную собственность муниципального образования «Шолоховский район» муниципальное имущество,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Муниципальному образованию «Меркуловское сельское поселение» произвести передачу имущества, оформив актами приема-передачи, который является неотъемлемой частью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Настоящее постановл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Контроль за исполнением постановления возложить на Специалиста Грачеву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куловского сельского поселения ___________________Е.А. Мути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. Сп. Грачева В.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л. 88635378-1-4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4:37:00Z</dcterms:created>
  <dc:creator>МНОГО БУДЕШЬ ЗНАТЬ -</dc:creator>
  <dc:description/>
  <cp:keywords/>
  <dc:language>en-US</dc:language>
  <cp:lastModifiedBy>Admin</cp:lastModifiedBy>
  <cp:lastPrinted>2018-10-23T16:22:00Z</cp:lastPrinted>
  <dcterms:modified xsi:type="dcterms:W3CDTF">2018-10-23T12:22:00Z</dcterms:modified>
  <cp:revision>12</cp:revision>
  <dc:subject/>
  <dc:title> </dc:title>
</cp:coreProperties>
</file>