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 ШОЛОХ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 МЕРКУЛ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ЕРКУ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                               №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               х. Меркуловски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Normal"/>
        <w:ind w:left="99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го задания</w:t>
      </w:r>
    </w:p>
    <w:p>
      <w:pPr>
        <w:pStyle w:val="Normal"/>
        <w:ind w:left="993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БУК «Меркуловская сельская библиотека» </w:t>
      </w:r>
    </w:p>
    <w:p>
      <w:pPr>
        <w:pStyle w:val="Normal"/>
        <w:ind w:left="99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БУК “Меркуловский сельский Дом культуры»</w:t>
      </w:r>
    </w:p>
    <w:p>
      <w:pPr>
        <w:pStyle w:val="Normal"/>
        <w:ind w:left="851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15 год и плановый период 2016 и 2017 годо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статьи 69.2 Бюджетного Кодекса Российской Федерации, постановления главы Администрации Меркуловского сельского поселения от 27.07.2011 г.  № 67 «О порядке организации работы по формированию и финансовому обеспечению муниципального задания муниципальными учреждениями Меркуловского сельского поселения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, сформированное на основе перечня муниципальных услуг индивидуального пользования в Меркуловском сельском поселении по типам муниципальных бюджетных учреждений поселения согласно приложениям 1; 2.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официального обнародова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left="11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еркуловского сельского поселения                                       А.А.Мутилин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22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3:45:00Z</dcterms:created>
  <dc:creator>User</dc:creator>
  <dc:description/>
  <cp:keywords/>
  <dc:language>en-US</dc:language>
  <cp:lastModifiedBy>User</cp:lastModifiedBy>
  <cp:lastPrinted>2014-07-11T10:09:00Z</cp:lastPrinted>
  <dcterms:modified xsi:type="dcterms:W3CDTF">2015-01-26T21:51:00Z</dcterms:modified>
  <cp:revision>54</cp:revision>
  <dc:subject/>
  <dc:title>АДМИНИСТРАЦИЯ</dc:title>
</cp:coreProperties>
</file>