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Социальная поддержка гражда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2025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циальная поддержка отдельных категорий граждан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ва С.Д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вышение уровня благосостояния среди получателей мер  социальной поддерж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</w:t>
            </w:r>
            <w:r>
              <w:rPr>
                <w:rFonts w:cs="Times New Roman" w:ascii="Times New Roman" w:hAnsi="Times New Roman"/>
              </w:rPr>
              <w:t>Выплата муниципальной пенсии за выслугу л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5-07-07T08:38:00Z</dcterms:modified>
  <cp:revision>37</cp:revision>
  <dc:subject/>
  <dc:title/>
</cp:coreProperties>
</file>