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>
          <w:rFonts w:cs="Times New Roman" w:ascii="Times New Roman" w:hAnsi="Times New Roman"/>
          <w:sz w:val="24"/>
          <w:szCs w:val="24"/>
        </w:rPr>
        <w:t>Меркуловског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5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В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лучшение благоустройства и санитарного состояния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8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территории  (ликвидация несанкционированных  свалок, уборка территории,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онструкция озеленения  (посадки  деревьев  и  кустарников  с организацией   ландшафтных  групп,  устройство  газонов  и  цветников, применение вертикального озеленения,  вырубка сухостоя и  прореживание загущенных посадок и пр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свещение территорий, зданий, сооружений, зеленых насаждений, текущий ремонт линий уличного освещ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3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контейнеров для ТК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Благоустройство и содержание мест захорон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5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амят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риродных родников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7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оприятия по санитарной и экологической очистке полигона ТБО (содержание свалок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8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формление права муниципальной собственности, землеустройство и землепольз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текущий ремонт  объектов водопроводно-канализационного хозяйства, включая  разработку  проектно-сметной документ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0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хемы, паспорта, ПСД и т. д. на объекты, находящиеся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боты по благоустройству с привлечением граждан, состоящих на учете в центре занят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ициативному бюджетированию благоустройство территории "Отдыхаем вместе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Мероприятие на содержание и ремонт мостовых переходов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151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храна окружающей ср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В.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лучшение благоустройства и санитарного состояния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страхованию ГТС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ликвидацию чрезвычайных ситаций по гидротехническим сооружен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Мероприятия по разработкепредпроектной  и проектной документации на рекультивацию загрязненного земельного участка твердыми бытовыми отхода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подпрограм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а обустройство мест накопления твердых коммунальных отходов и приобретение контейнеров и или бункеров для накопления твердых коммунальных отходов и или крупногабаритных отход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5-07-07T08:23:00Z</dcterms:modified>
  <cp:revision>73</cp:revision>
  <dc:subject/>
  <dc:title/>
</cp:coreProperties>
</file>