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3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78"/>
        <w:gridCol w:w="1948"/>
        <w:gridCol w:w="851"/>
        <w:gridCol w:w="281"/>
        <w:gridCol w:w="1371"/>
        <w:gridCol w:w="108"/>
        <w:gridCol w:w="931"/>
        <w:gridCol w:w="236"/>
        <w:gridCol w:w="824"/>
        <w:gridCol w:w="266"/>
        <w:gridCol w:w="239"/>
        <w:gridCol w:w="89"/>
        <w:gridCol w:w="712"/>
        <w:gridCol w:w="705"/>
        <w:gridCol w:w="518"/>
        <w:gridCol w:w="239"/>
        <w:gridCol w:w="661"/>
        <w:gridCol w:w="1417"/>
        <w:gridCol w:w="1418"/>
        <w:gridCol w:w="590"/>
        <w:gridCol w:w="239"/>
        <w:gridCol w:w="588"/>
        <w:gridCol w:w="632"/>
        <w:gridCol w:w="786"/>
        <w:gridCol w:w="1110"/>
      </w:tblGrid>
      <w:tr>
        <w:trPr>
          <w:trHeight w:val="555" w:hRule="atLeast"/>
        </w:trPr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793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к Решению Собрания депутатов 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793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ркуловского сельского поселения №75 от 10.10.2023г.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6268" w:type="dxa"/>
            <w:gridSpan w:val="25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ПРОГНОЗ 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6268" w:type="dxa"/>
            <w:gridSpan w:val="25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color w:val="000000"/>
                <w:sz w:val="28"/>
                <w:szCs w:val="28"/>
              </w:rPr>
              <w:t>социально-экономического развития Меркуловского сельского поселения Шолоховского района на 2024 – 2026 годы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8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ые показатели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, отчет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од,  факт</w:t>
            </w:r>
          </w:p>
        </w:tc>
        <w:tc>
          <w:tcPr>
            <w:tcW w:w="14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,  оценка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од, прогноз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 год, прогноз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 год, прогноз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ариант  (базовый)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риант(консервативны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риант  (базовы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риант(консервативный)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риант  (базовый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риант(консервативный)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дукция сельского хозяйства во всех категориях хозяйств, всего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действующих ценах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лей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5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8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сопоставимых ценах   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ов к предыдущему году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5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6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8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инвестиций за счет всех источников финансирования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действующих ценах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лей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сопоставимых ценах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ов к предыдущему году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лое и среднее предпринимательство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21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малых и средних предприятий, ИП, всего по состоянию на конец год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8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ов к предыдущему году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69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есписочная численность работников по малым и средним предприятиям, всего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8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ов к предыдущему году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орот розничной торговли 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действующих ценах</w:t>
            </w:r>
          </w:p>
        </w:tc>
        <w:tc>
          <w:tcPr>
            <w:tcW w:w="113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лей</w:t>
            </w:r>
          </w:p>
        </w:tc>
        <w:tc>
          <w:tcPr>
            <w:tcW w:w="13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141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0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  <w:tc>
          <w:tcPr>
            <w:tcW w:w="141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  <w:tc>
          <w:tcPr>
            <w:tcW w:w="1417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418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0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орот общественного питания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действующих ценах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лей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сопоставимых ценах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ов к пре</w:t>
              <w:softHyphen/>
              <w:t>дыдущему году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6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7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заработной платы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16,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58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717,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628,3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494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823,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721,38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783,9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952,83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действующих ценах, всего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416,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58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717,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628,3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494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823,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439,3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783,9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529,08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ов к предыдущему году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0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емесячная зарплат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лей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77,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258,33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096,5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53,4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60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89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92,2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84,8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97,77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8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ов к предыдущему году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4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38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быль прибыльных предприятий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8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действующих ценах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лей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ов к предыдущему году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3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357" w:right="539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7:02:00Z</dcterms:created>
  <dc:creator>WWW</dc:creator>
  <dc:description/>
  <cp:keywords/>
  <dc:language>en-US</dc:language>
  <cp:lastModifiedBy>Admin</cp:lastModifiedBy>
  <cp:lastPrinted>2023-10-12T16:39:00Z</cp:lastPrinted>
  <dcterms:modified xsi:type="dcterms:W3CDTF">2023-10-13T12:04:00Z</dcterms:modified>
  <cp:revision>58</cp:revision>
  <dc:subject/>
  <dc:title>РОСТОВСКАЯ ОБЛАСТЬ</dc:title>
</cp:coreProperties>
</file>