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,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3-10-09T07:56:00Z</dcterms:modified>
  <cp:revision>31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