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культур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культу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довлетворительное состояние объектов культурного наследия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вышение доступности культурных ценностей для на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дар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3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лучшение мате</w:t>
              <w:softHyphen/>
              <w:t>риально-тех</w:t>
              <w:softHyphen/>
              <w:t>нической базы учреждений куль</w:t>
              <w:softHyphen/>
              <w:t>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7,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Cs w:val="24"/>
              </w:rPr>
              <w:t>Подключение к программе «Пушкинская карт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4-07-23T11:31:00Z</cp:lastPrinted>
  <dcterms:modified xsi:type="dcterms:W3CDTF">2023-10-09T08:04:00Z</dcterms:modified>
  <cp:revision>33</cp:revision>
  <dc:subject/>
  <dc:title/>
</cp:coreProperties>
</file>