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4965" w:leader="none"/>
          <w:tab w:val="right" w:pos="10204" w:leader="none"/>
        </w:tabs>
        <w:rPr/>
      </w:pPr>
      <w:r>
        <w:rPr/>
        <w:tab/>
        <w:t>09 октября 2023 года</w:t>
        <w:tab/>
        <w:t>№83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9 месяцев   2023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9 месяцев  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9 месяцев  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9 месяцев  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9 месяцев  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9 месяцев  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9 месяцев  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9 месяцев   2023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9 месяцев   2023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9 месяцев   2023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9 месяцев   2023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9 месяцев   2023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9 месяцев   2023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9 месяцев   2023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9 месяцев   2023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9 месяцев   2023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Григорьева О.Н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3-10-09T08:24:00Z</dcterms:modified>
  <cp:revision>151</cp:revision>
  <dc:subject/>
  <dc:title>Приказ</dc:title>
</cp:coreProperties>
</file>