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,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3-07-11T06:24:00Z</dcterms:modified>
  <cp:revision>29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