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Информационное общество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информационных технолог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tLeast" w:line="23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предоставления государственных и муниципальных услуг не менее 90%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</w:t>
              <w:softHyphen/>
              <w:t>тие информацион</w:t>
              <w:softHyphen/>
              <w:t>ной ин</w:t>
              <w:softHyphen/>
              <w:t>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  <w:br/>
              <w:t>информа</w:t>
              <w:softHyphen/>
              <w:t>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электронного пра</w:t>
              <w:softHyphen/>
              <w:t>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3-07-11T06:28:00Z</dcterms:modified>
  <cp:revision>45</cp:revision>
  <dc:subject/>
  <dc:title/>
</cp:coreProperties>
</file>