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 «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олодежь Меркул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9 месяцев 2022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Формирование патриотизма в молодежной сред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С.И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истематизировать работу с молодежью Меркуло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 обеспечение проведе</w:t>
              <w:softHyphen/>
              <w:t>ния  мероприятий по содействию патриоти</w:t>
              <w:softHyphen/>
              <w:t>ческому воспитанию молодежи Меркуловског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2-10-05T12:09:00Z</dcterms:modified>
  <cp:revision>33</cp:revision>
  <dc:subject/>
  <dc:title/>
</cp:coreProperties>
</file>