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2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лучшить развитие физической культуры и спорта на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ация и проведение физкультурных и массовых спортив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10-05T11:50:00Z</dcterms:modified>
  <cp:revision>34</cp:revision>
  <dc:subject/>
  <dc:title/>
</cp:coreProperties>
</file>