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Защита населения и территории от чрезвычайных ситуаций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жарной безопасности и безопасности людей на водных объектах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2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жарная безопас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</w:rPr>
              <w:t>Защита от чрезвычайных ситуац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оддержание в готовности и модернизация системы оповещения населения Меркул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hanging="725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07-06T11:46:00Z</dcterms:modified>
  <cp:revision>45</cp:revision>
  <dc:subject/>
  <dc:title/>
</cp:coreProperties>
</file>