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ЛОХ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КУЛ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4965" w:leader="none"/>
          <w:tab w:val="right" w:pos="10204" w:leader="none"/>
        </w:tabs>
        <w:rPr/>
      </w:pPr>
      <w:r>
        <w:rPr/>
        <w:tab/>
        <w:t>05 июля 2022 года</w:t>
        <w:tab/>
        <w:t>№35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полугодие2022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9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полугодие 2022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 полугодие 2022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полугодие 2022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полугодие 2022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полугодие 2022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полугодие 2022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полугодие 2022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полугодие 2022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полугодие 2022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полугодие 2022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полугодие 2022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полугодие 2022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полугодие 2022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4. Утвердить отчет об исполнении плана реализации муниципальной программы «Доступная среда» за полугодие 2022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полугодие 2022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>Меркуловского сельского поселения                             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Григорьева О.Н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9-10-03T16:18:00Z</cp:lastPrinted>
  <dcterms:modified xsi:type="dcterms:W3CDTF">2022-07-06T09:05:00Z</dcterms:modified>
  <cp:revision>145</cp:revision>
  <dc:subject/>
  <dc:title>Приказ</dc:title>
</cp:coreProperties>
</file>