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культур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Развитие культур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И.С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удовлетворительное состояние объектов культурного наследия собственност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повышение доступности культурных ценностей для насел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даре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4</w:t>
            </w:r>
          </w:p>
        </w:tc>
      </w:tr>
      <w:tr>
        <w:trPr>
          <w:trHeight w:val="11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>улучшение мате</w:t>
              <w:softHyphen/>
              <w:t>риально-тех</w:t>
              <w:softHyphen/>
              <w:t>нической базы учреждений куль</w:t>
              <w:softHyphen/>
              <w:t>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библиотечного дел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 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азвитие культурно-досуговой деятельн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1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1,4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4-07-23T11:31:00Z</cp:lastPrinted>
  <dcterms:modified xsi:type="dcterms:W3CDTF">2021-10-14T13:03:00Z</dcterms:modified>
  <cp:revision>30</cp:revision>
  <dc:subject/>
  <dc:title/>
</cp:coreProperties>
</file>