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Управление муниципальными финансами и создание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для эф</w:t>
        <w:softHyphen/>
        <w:t xml:space="preserve">фективного управлен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9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ое финансовое планирование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жение устойчивой положительной динамики поступлений по всем видам налоговых и неналоговых доходов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зработка и реализация механизмов контроля за исполнением доходов консолидированного бюджета Меркуловсокго сельского поселения Шолоховского района и снижением недоим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: формирование расходов  бюджет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Меркуловсок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Шолоховского района в соответствии с муниципальными программам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ормативно-методическое обеспечение и организация бюджетного процесс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и принятие нормативных правовых актов по вопросам организации бюджетного процесса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разработка и совершенствование нормативного правового регулирования по организации бюджетного процесс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Мероприятие: планирование бюджетных ассигнований резервного фонда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беспечение деятельности сектора экономики и финансов Администраци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организация планирования и  исполнения расходов бюджета Меркуловсокго сельского поселения Шолохов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правление муниципальным долго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окго сельского поселения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хранение объема муниципального долга в пределах нормативов, установленных Бюджетным кодексом Российской Федераци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обеспечение проведения единой политики муниципальных заимствований Меркуловсокго сельского поселения, управления муниципальным долгом в соответствии с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оссийской Федер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ланирование бюджетных ассигнований на обслуживание муниципального долга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,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.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здание и развитие государственной интегрированной информационной системы управления общественными финансами «Электронный бюджет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льщикова ИС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ы по внедрению единой информационной системы управления общественными финансами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приобретение серверного оборудования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системы управления базами данных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3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и внедрение подсистем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4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внедрение единой информационной системы управления общественными финансами Меркуловсок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5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провождение единой информационной системы управления общественными финансами Меркуловсокго сельского поселения в части приобретенных подсистем и средств вычислительной техник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CE29808E39CE0C39D3928E43A6F4840E459C103F028725B7D235CE01n0QD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3:21:00Z</dcterms:created>
  <dc:creator>User</dc:creator>
  <dc:description/>
  <cp:keywords/>
  <dc:language>en-US</dc:language>
  <cp:lastModifiedBy>admin</cp:lastModifiedBy>
  <cp:lastPrinted>2015-07-21T11:33:00Z</cp:lastPrinted>
  <dcterms:modified xsi:type="dcterms:W3CDTF">2021-10-14T13:04:00Z</dcterms:modified>
  <cp:revision>29</cp:revision>
  <dc:subject/>
  <dc:title>Отчет об исполнении плана  реализации муниципальной программы «Управление муниципальными финансами и создание </dc:title>
</cp:coreProperties>
</file>