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Благоустройство территории поселения и обеспечение качественными жилищно-коммунальными услугами населения </w:t>
      </w:r>
      <w:r>
        <w:rPr>
          <w:rFonts w:cs="Times New Roman" w:ascii="Times New Roman" w:hAnsi="Times New Roman"/>
          <w:sz w:val="24"/>
          <w:szCs w:val="24"/>
        </w:rPr>
        <w:t>Меркуловского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Благоустройство территории посе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улучшение благоустройства и санитарного состояния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,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7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очие мероприятия по благоустройству территории  (ликвидация несанкционированных  свалок, уборка территории, р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конструкция озеленения  (посадки  деревьев  и  кустарников  с организацией   ландшафтных  групп,  устройство  газонов  и  цветников, применение вертикального озеленения,  вырубка сухостоя и  прореживание загущенных посадок и пр.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3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свещение территорий, зданий, сооружений, зеленых насаждений, текущий ремонт линий уличного освещ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8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иобретение контейнеров для ТКО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8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Благоустройство и содержание мест захоронен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2</w:t>
            </w:r>
          </w:p>
        </w:tc>
      </w:tr>
      <w:tr>
        <w:trPr>
          <w:trHeight w:val="12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5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амятни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6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благоустройство природных родников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7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Мероприятия по санитарной и экологической очистке полигона ТБО (содержание свалок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8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Оформление права муниципальной собственности, землеустройство и землепользова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9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одержание и текущий ремонт  объектов водопроводно-канализационного хозяйства, включая  разработку  проектно-сметной документ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0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Схемы, паспорта, ПСД и т. д. на объекты, находящиеся на территории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Работы по благоустройству с привлечением граждан, состоящих на учете в центре занят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,1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страхованию ГТС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2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 по инициативному бюджетированию благоустройство территории "Отдыхаем вместе"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3:04:00Z</dcterms:modified>
  <cp:revision>54</cp:revision>
  <dc:subject/>
  <dc:title/>
</cp:coreProperties>
</file>