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Развитие транспортной системы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транспортной системы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состояния сети автомобильных дорог общего пользования местного знач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4</w:t>
            </w:r>
          </w:p>
        </w:tc>
      </w:tr>
      <w:tr>
        <w:trPr>
          <w:trHeight w:val="113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: Капитальный ремонт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ероприятие: Ремонт и содержание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,4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Проведение комплекса мероприятий по обеспечению безопасности дорожного движения                                                                                 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5:00Z</dcterms:modified>
  <cp:revision>42</cp:revision>
  <dc:subject/>
  <dc:title/>
</cp:coreProperties>
</file>