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физической культуры и спорта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bCs/>
                <w:kern w:val="2"/>
                <w:sz w:val="24"/>
                <w:szCs w:val="24"/>
              </w:rPr>
              <w:t xml:space="preserve">Развитие физической культуры и массового спор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го сельского посе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</w:rPr>
              <w:t>улучшить развитие физической культуры и спорта на территории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ганизация и проведение физкультурных и массовых спортивных мероприят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4:00Z</dcterms:modified>
  <cp:revision>34</cp:revision>
  <dc:subject/>
  <dc:title/>
</cp:coreProperties>
</file>