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bookmarkStart w:id="0" w:name="Par1326"/>
      <w:bookmarkEnd w:id="0"/>
      <w:r>
        <w:rPr>
          <w:rFonts w:cs="Times New Roman" w:ascii="Times New Roman" w:hAnsi="Times New Roman"/>
          <w:sz w:val="24"/>
          <w:szCs w:val="24"/>
        </w:rPr>
        <w:t>Отчет об исполнении плана  реализации муниципальной программы «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ая политика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ный период за 9 месяцев 2021г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2835"/>
        <w:gridCol w:w="1843"/>
        <w:gridCol w:w="1701"/>
        <w:gridCol w:w="1701"/>
        <w:gridCol w:w="1559"/>
        <w:gridCol w:w="1984"/>
        <w:gridCol w:w="1276"/>
        <w:gridCol w:w="1418"/>
      </w:tblGrid>
      <w:tr>
        <w:trPr>
          <w:trHeight w:val="85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едомственной целевой 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го события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мероприятия (краткое описани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юджета Меркуловского сельского поселения на реализацию муниципальной      </w:t>
              <w:br/>
              <w:t>программы, тыс.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</w:tr>
      <w:tr>
        <w:trPr>
          <w:trHeight w:val="7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на отчетную дату на 01.10.202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1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витие муниципального управления и муниципальной службы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ркуловском  сельском поселени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дополнительное профессиональное образование лиц, занятых в системе местного самоуправления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»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  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горьева О.Н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ышение эффективности деятельности органа местного самоуправ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3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вершенствование правовой и методи</w:t>
              <w:softHyphen/>
              <w:t>ческой основы му</w:t>
              <w:softHyphen/>
              <w:t>ниципальной службы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93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2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дополнительного профессионального образования лиц, замещающих выборные муниципальные должности, муниципальных служащих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8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3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птимизация штатной численности муниципальных служащих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68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4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: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ышение престижа муниципальной службы, укрепление кадрового потенциала органов местного самоуправл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.202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31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реализации муниципальной программы Меркуловского сельского поселения «Муниципальная политика" муниципальной программы Меркуловского сельского поселения «Муниципальная политик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»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  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горьева О.Н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блюдение норм за</w:t>
              <w:softHyphen/>
              <w:t>конодательства, регули</w:t>
              <w:softHyphen/>
              <w:t>рующего вопросы опубли</w:t>
              <w:softHyphen/>
              <w:t>кования правовых актов на сайте поселения;</w:t>
            </w:r>
          </w:p>
          <w:p>
            <w:pPr>
              <w:pStyle w:val="Normal"/>
              <w:shd w:fill="FFFFFF" w:val="clear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вышение эффективно</w:t>
              <w:softHyphen/>
              <w:t>сти бюджетных расходов поселения внутренней и информационной поли</w:t>
              <w:softHyphen/>
              <w:t>тики Меркуловского сельского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2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3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3,4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.1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фициальная публикация нормативно-правовых актов Меркуловского сельского поселения на официальном сайте посел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инансовое обеспечение аппарата управления Администрации внутренней и информационной политики Меркуловского сельского посел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2,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3,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3,4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  событие</w:t>
              <w:br/>
              <w:t xml:space="preserve">программы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.202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bookmarkStart w:id="1" w:name="Par1413"/>
      <w:bookmarkEnd w:id="1"/>
      <w:r>
        <w:rPr>
          <w:rFonts w:cs="Times New Roman" w:ascii="Times New Roman" w:hAnsi="Times New Roman"/>
          <w:sz w:val="20"/>
          <w:szCs w:val="20"/>
        </w:rPr>
        <w:t>&lt;1&gt; Под отчетной датой понимается первое число месяца, следующего за отчетным периодом.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3:35:00Z</dcterms:created>
  <dc:creator>User</dc:creator>
  <dc:description/>
  <cp:keywords/>
  <dc:language>en-US</dc:language>
  <cp:lastModifiedBy>admin</cp:lastModifiedBy>
  <dcterms:modified xsi:type="dcterms:W3CDTF">2021-10-14T13:03:00Z</dcterms:modified>
  <cp:revision>43</cp:revision>
  <dc:subject/>
  <dc:title/>
</cp:coreProperties>
</file>