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Защита населения и территории от чрезвычайных ситуаций,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пожарной безопасности и безопасности людей на водных объектах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2"/>
        <w:gridCol w:w="2834"/>
        <w:gridCol w:w="1842"/>
        <w:gridCol w:w="1700"/>
        <w:gridCol w:w="1700"/>
        <w:gridCol w:w="1558"/>
        <w:gridCol w:w="1983"/>
        <w:gridCol w:w="11"/>
        <w:gridCol w:w="1265"/>
        <w:gridCol w:w="1423"/>
      </w:tblGrid>
      <w:tr>
        <w:trPr>
          <w:trHeight w:val="854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окго 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1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Пожарная безопаснос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7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,7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7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,2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</w:rPr>
              <w:t>Защита от чрезвычайных ситуац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оддержание в готовности и модернизация системы оповещения населения Меркуловского сельского поселения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5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 С.И.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>
          <w:trHeight w:val="154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316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567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. «</w:t>
            </w:r>
            <w:r>
              <w:rPr>
                <w:rFonts w:cs="Times New Roman" w:ascii="Times New Roman" w:hAnsi="Times New Roman"/>
              </w:rPr>
              <w:t>Обеспечение безопасности на вод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вести  лекции и беседы в общеобразовательных и других учебных заведениях;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ить охват населения системой оповещения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 Предупреждение чрезвычайных ситуаций и пропаганда среди населения безопасности жизнедеятельности и обучение действиям при возникновении чрезвычайных ситуаций через средства массовой информации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 </w:t>
              <w:br/>
              <w:t xml:space="preserve">программы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0" w:before="0" w:after="0"/>
      <w:ind w:hanging="725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9" w:before="0" w:after="0"/>
      <w:ind w:firstLine="706"/>
      <w:jc w:val="both"/>
    </w:pPr>
    <w:rPr>
      <w:rFonts w:ascii="Franklin Gothic Heavy" w:hAnsi="Franklin Gothic Heavy" w:eastAsia="Times New Roman" w:cs="Franklin Gothic Heavy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3:05:00Z</dcterms:modified>
  <cp:revision>45</cp:revision>
  <dc:subject/>
  <dc:title/>
</cp:coreProperties>
</file>