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беспечение общественного порядка и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ротиводействие преступности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ротиводействие коррупции в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24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жение количества граждан лично сталкивавшихся за последний год с проявлениями коррупции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публикование в средствах массовой информации материалов, направленных на противодействие корруп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антикоррупционная экспертиза нормативных правовых актов Меркуловсокго сельского поселения и их проектов, обеспечение прозрачности деятельности органа местного самоуправ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 Мероприятия по разработке, изданию и безвозмездному распространению агитационных материалов антикоррупционной направленности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Профилактика правонарушений,  экстремизма и терроризма в Меркуловском сельском поселени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усиление антитеррори</w:t>
              <w:softHyphen/>
              <w:t xml:space="preserve">стической защищённости объектов социальной сферы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Комплексные меры противодействия злоупотреблению наркотиками и их незаконному обороту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едопущение распространения незаконного потребления наркотиков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ы по общей профи</w:t>
              <w:softHyphen/>
              <w:t>лактике наркомании, формированию антинаркотического миро</w:t>
              <w:softHyphen/>
              <w:t>воз</w:t>
              <w:softHyphen/>
              <w:t>зр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cp:lastPrinted>2019-10-24T11:09:00Z</cp:lastPrinted>
  <dcterms:modified xsi:type="dcterms:W3CDTF">2021-10-14T13:04:00Z</dcterms:modified>
  <cp:revision>32</cp:revision>
  <dc:subject/>
  <dc:title/>
</cp:coreProperties>
</file>