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олодежь Меркулов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Формирование патриотизма в молодежной сред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каринаС.И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тизировать работу с молодежью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: обеспечение проведе</w:t>
              <w:softHyphen/>
              <w:t>ния  мероприятий по содействию патриоти</w:t>
              <w:softHyphen/>
              <w:t>ческому воспитанию молодежи Меркуловского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4T13:02:00Z</dcterms:modified>
  <cp:revision>31</cp:revision>
  <dc:subject/>
  <dc:title/>
</cp:coreProperties>
</file>