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,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21-10-12T13:47:00Z</dcterms:modified>
  <cp:revision>25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