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 реализации муниципальной программы «Развитие сельского хозяйства и регулирова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ынков сельскохозяйственной продукции, сырья и продовольствия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за полугодие.2021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ко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07.202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Устойчивое развитие территории поселения  на 2021- годы и на период до 2030 год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138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чева В.А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стойчивое развитие территории поселения на 2019-2030 годы и на период до 2021 год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sz w:val="20"/>
              </w:rPr>
              <w:t>Разработка проектно-сметной документации на строительство подводящих и разводящих (внутрипоселковых) газовых сетей в х. Меркуловский Шолоховского район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sz w:val="20"/>
              </w:rPr>
              <w:t>Разработка проектно-сметной документации на строительство водопроводных сетей на земельных участках, предназначенных для х. Водянск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1" w:name="Par1413"/>
      <w:bookmarkEnd w:id="1"/>
      <w:r>
        <w:rPr>
          <w:rFonts w:cs="Times New Roman" w:ascii="Times New Roman" w:hAnsi="Times New Roman"/>
          <w:sz w:val="20"/>
          <w:szCs w:val="20"/>
        </w:rPr>
        <w:t>&lt;1&gt; Под отчетной датой понимается первое число месяца, следующего за отчетным периодом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z w:val="26"/>
      <w:szCs w:val="26"/>
      <w:shd w:fill="FFFFFF" w:val="clear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240" w:before="360" w:after="360"/>
      <w:ind w:hanging="58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21-10-12T13:27:00Z</dcterms:modified>
  <cp:revision>39</cp:revision>
  <dc:subject/>
  <dc:title/>
</cp:coreProperties>
</file>