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транспортной систем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транспортной сист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состояния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</w:tr>
      <w:tr>
        <w:trPr>
          <w:trHeight w:val="11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Капитальный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: Ремонт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Проведение комплекса мероприятий по обеспечению безопасности дорожного движения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04-12T12:41:00Z</dcterms:modified>
  <cp:revision>34</cp:revision>
  <dc:subject/>
  <dc:title/>
</cp:coreProperties>
</file>