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Отчет об исполнении плана  реализации муниципальной программы «Развитие физической культуры и спорта»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ный период 1 квартал 2021г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ко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04.202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Развитие физической культуры и массового спор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куловского сельского поселе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карина С.И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улучшить развитие физической культуры и спорта на территории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93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: о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ганизация и проведение физкультурных и массовых спортивных мероприят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.202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1" w:name="Par1413"/>
      <w:bookmarkEnd w:id="1"/>
      <w:r>
        <w:rPr>
          <w:rFonts w:cs="Times New Roman" w:ascii="Times New Roman" w:hAnsi="Times New Roman"/>
          <w:sz w:val="20"/>
          <w:szCs w:val="20"/>
        </w:rPr>
        <w:t>&lt;1&gt; Под отчетной датой понимается первое число месяца, следующего за отчетным перио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dcterms:modified xsi:type="dcterms:W3CDTF">2021-04-12T12:13:00Z</dcterms:modified>
  <cp:revision>28</cp:revision>
  <dc:subject/>
  <dc:title/>
</cp:coreProperties>
</file>