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СИЙСКАЯ ФЕДЕ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ШОЛОХОВСКИЙ РАЙОН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«МЕРКУЛОВСКОЕ СЕЛЬСКОЕ ПОСЕЛЕНИЕ»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АДМИНИСТ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ЕРКУЛ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right" w:pos="10204" w:leader="none"/>
        </w:tabs>
        <w:rPr/>
      </w:pPr>
      <w:r>
        <w:rPr/>
        <w:tab/>
        <w:t>19 апреля 2021г</w:t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1 квартал2021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24.01.2019 № 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1 квартал  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 1квартал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1 квартал 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1 квартал 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1 квартал 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1 квартал 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1 квартал 2021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1 квартал2021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1 квартал 2021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1 квартал2021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1 квартал 202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1 квартал 2021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1 квартал2021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4. Утвердить отчет об исполнении плана реализации муниципальной программы «Доступная среда» за 1 квартал 2021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1 квартал 2021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Администрации Меркуловского сельского поселения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:Григорьева О.Н.</w:t>
      </w:r>
    </w:p>
    <w:p>
      <w:pPr>
        <w:pStyle w:val="Normal"/>
        <w:rPr/>
      </w:pPr>
      <w:r>
        <w:rPr>
          <w:sz w:val="20"/>
        </w:rPr>
        <w:t>Тел: 78-1-42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9-10-03T16:18:00Z</cp:lastPrinted>
  <dcterms:modified xsi:type="dcterms:W3CDTF">2021-04-22T12:34:00Z</dcterms:modified>
  <cp:revision>141</cp:revision>
  <dc:subject/>
  <dc:title>Приказ</dc:title>
</cp:coreProperties>
</file>