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Социальная поддержка гражда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.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ая поддержка отдельных категорий граждан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благосостояния среди получателей мер 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</w:rPr>
              <w:t>Выплата муниципальной пенсии за выслугу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04-12T12:37:00Z</dcterms:modified>
  <cp:revision>25</cp:revision>
  <dc:subject/>
  <dc:title/>
</cp:coreProperties>
</file>