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>Отчет об исполнении плана  реализации муниципальной программы «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Благоустройство территории поселения и обеспечение качественными жилищно-коммунальными услугами населения </w:t>
      </w:r>
      <w:r>
        <w:rPr>
          <w:rFonts w:cs="Times New Roman" w:ascii="Times New Roman" w:hAnsi="Times New Roman"/>
          <w:sz w:val="24"/>
          <w:szCs w:val="24"/>
        </w:rPr>
        <w:t>Меркуловского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1 квартал. 2021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04.202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0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лагоустройство территории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нова С.Д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улучшение благоустройства и санитарного состояния населенных пунк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6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7</w:t>
            </w:r>
          </w:p>
        </w:tc>
      </w:tr>
      <w:tr>
        <w:trPr>
          <w:trHeight w:val="93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роприятия по благоустройству территории  (ликвидация несанкционированных  свалок, уборка территории, 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конструкция озеленения  (посадки  деревьев  и  кустарников  с организацией   ландшафтных  групп,  устройство  газонов  и  цветников, применение вертикального озеленения,  вырубка сухостоя и  прореживание загущенных посадок и пр.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</w:tr>
      <w:tr>
        <w:trPr>
          <w:trHeight w:val="93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Освещение территорий, зданий, сооружений, зеленых насаждений, текущий ремонт линий уличного освещ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Приобретение контейнеров для ТК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4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Благоустройство и содержание мест захорон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5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Содержание и благоустройство памятник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6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Содержание и благоустройство природных родников на территории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7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Мероприятия по санитарной и экологической очистке полигона ТБО (содержание свалок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8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Оформление права муниципальной собственности, землеустройство и землепользовани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9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Содержание и текущий ремонт  объектов водопроводно-канализационного хозяйства, включая  разработку  проектно-сметной документ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0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Схемы, паспорта, ПСД и т. д. на объекты, находящиеся на территории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Работы по благоустройству с привлечением граждан, состоящих на учете в центре занято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1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страхованию ГТС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инициативному бюджетированию благоустройство территории "Отдыхаем вместе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202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21-04-12T12:42:00Z</dcterms:modified>
  <cp:revision>46</cp:revision>
  <dc:subject/>
  <dc:title/>
</cp:coreProperties>
</file>