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ение общественного порядка 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1 квартал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4.2021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ротиводействие коррупции в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граждан лично сталкивавшихся за последний год с проявлениями коррупци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публикование в средствах массовой информации материалов, направленных на противодействие корруп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антикоррупционная экспертиза нормативных правовых актов Меркуловсокго сельского поселения и их проектов, обеспечение прозрачности деятельности органа местного самоуправ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 Мероприятия по разработке, изданию и безвозмездному распространению агитационных материалов антикоррупционной направленности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офилактика правонарушений,  экстремизма и терроризма в 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опущение распространения незаконного потребления наркотик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ы по общей профи</w:t>
              <w:softHyphen/>
              <w:t>лактике наркомании, формированию анти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9-10-24T11:09:00Z</cp:lastPrinted>
  <dcterms:modified xsi:type="dcterms:W3CDTF">2021-04-12T12:15:00Z</dcterms:modified>
  <cp:revision>26</cp:revision>
  <dc:subject/>
  <dc:title/>
</cp:coreProperties>
</file>